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drawing>
          <wp:inline distT="0" distB="0" distL="0" distR="0">
            <wp:extent cx="63144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2"/>
        <w:spacing w:lineRule="atLeast" w:line="270" w:before="0" w:after="0"/>
        <w:ind w:left="1416" w:hanging="0"/>
        <w:jc w:val="both"/>
        <w:rPr>
          <w:color w:val="000000"/>
        </w:rPr>
      </w:pPr>
      <w:r>
        <w:rPr>
          <w:rStyle w:val="C0"/>
          <w:color w:val="000000"/>
        </w:rPr>
        <w:t>Рабочая программа по математике создана на основе Федерального 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C2"/>
        <w:spacing w:lineRule="atLeast" w:line="27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Рабочая программа  составлена по авторской программе «Математика» 4 класс по учебному комплексу М.И. Моро, М.А. Бантовой, Г.В. Бельтюковой, С.И Волковой, С.В. Степаново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обучения представлено в программе разделами; «Числа и величины», «Арифметические действия», «Текстовые задачи». «Пространственные отношения. Геометрические фигуры». «Геометрические величины». «Работа с информаци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и в начальной школе для успешного продолжения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: узнают, как связаны между собой компоненты,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 и делением: освоят различные приемы проверки выполненных вычислении. Младшие школьники познакомятся с калькулятором и научатся пользоваться им при выполнении некоторых вычислении, в частности при проверке результатов арифметических действий с многозначными чис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с величинами (длина.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</w:t>
      </w:r>
      <w:r>
        <w:rPr>
          <w:rFonts w:cs="Times New Roman" w:ascii="Times New Roman" w:hAnsi="Times New Roman"/>
          <w:sz w:val="24"/>
          <w:szCs w:val="24"/>
        </w:rPr>
        <w:tab/>
        <w:t>рассмотрение теоретических вопросов курса опирается на жизненный опыт ребёнка, практические работы, различные свойства наглядности, подведение детей на основе собственных наблюдений к индуктивным выводам, сразу же находящим применение в учебной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•</w:t>
      </w:r>
      <w:r>
        <w:rPr>
          <w:rFonts w:cs="Times New Roman" w:ascii="Times New Roman" w:hAnsi="Times New Roman"/>
          <w:sz w:val="24"/>
          <w:szCs w:val="24"/>
        </w:rPr>
        <w:tab/>
        <w:t>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 делены в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курса математики позволяет осуществлять, его связь с другими предметами, изучаемыми в начальной школе (русский язык, окружающий мир, технология)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uppressAutoHyphens w:val="false"/>
        <w:spacing w:lineRule="auto" w:line="240" w:before="0" w:after="0"/>
        <w:ind w:right="100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bookmarkStart w:id="0" w:name="bookmark2"/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Личностные Результаты</w:t>
      </w:r>
      <w:bookmarkEnd w:id="0"/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е отношение к иному мнению и культу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наиболее эффективных способов достижения результата, осваивание начальных форм познавательной и личностной рефлекс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обучению, к школ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тивы учебной деятельности и личностного смысла у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Style16"/>
        <w:numPr>
          <w:ilvl w:val="0"/>
          <w:numId w:val="19"/>
        </w:numPr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ния универсальности математических способов познания закономерностей окружающего мира, умения строить и преобразовывать модели его отдельных процессов и явл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bookmarkStart w:id="1" w:name="bookmark0"/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етапредметные Результаты</w:t>
      </w:r>
      <w:bookmarkEnd w:id="1"/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pacing w:val="10"/>
          <w:sz w:val="24"/>
          <w:szCs w:val="24"/>
          <w:u w:val="single"/>
          <w:lang w:eastAsia="ru-RU"/>
        </w:rPr>
        <w:t>Регулятивные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аиболее эффективные способы достижения результата, освоение начальнвх форм познавательной и личностной рефлекс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Style16"/>
        <w:numPr>
          <w:ilvl w:val="0"/>
          <w:numId w:val="11"/>
        </w:numPr>
        <w:suppressAutoHyphens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способы поиска (в справочных источниках и открытом учебном информационном пространстве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уществлять расширенный поиск информации в различных источ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pacing w:val="10"/>
          <w:sz w:val="24"/>
          <w:szCs w:val="24"/>
          <w:u w:val="single"/>
          <w:lang w:eastAsia="ru-RU"/>
        </w:rPr>
        <w:t>Коммуникативные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ам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мениваться информацией с одноклассниками, работающими в одной групп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едметные Результат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А И ВЕЛИЧИН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ИФМЕТИЧЕСКИЕ ДЕЙСТВ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полнять действия с величин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0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9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9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 разные способы решения задачи.</w:t>
      </w:r>
    </w:p>
    <w:p>
      <w:pPr>
        <w:pStyle w:val="Normal"/>
        <w:suppressAutoHyphens w:val="false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РАНСТВЕННЫЕ ОТНОШЕНИЯ. </w:t>
      </w:r>
    </w:p>
    <w:p>
      <w:pPr>
        <w:pStyle w:val="Normal"/>
        <w:suppressAutoHyphens w:val="false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МЕТРИЧЕСКИЕ ФИГУР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МЕТРИЧЕСКИЕ ВЕЛИЧИН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ять длину отрез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размеры геометрических объектов, расстояния приближённо (на глаз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2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числять периметр многоуголь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suppressAutoHyphens w:val="false"/>
        <w:spacing w:lineRule="auto" w:line="240" w:before="0" w:after="0"/>
        <w:ind w:left="426"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ИНФОРМАЦИ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несложные готовые табл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2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несложные готовые столбчатые диаграммы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6" w:leader="none"/>
        </w:tabs>
        <w:suppressAutoHyphens w:val="false"/>
        <w:spacing w:lineRule="auto" w:line="240" w:before="0" w:after="0"/>
        <w:ind w:left="426" w:right="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ть простейшие выражения, содержащие логические связки и слова (... и ..., если то ..., верно/ неверно, что ..., каждый, все, некоторые, не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center" w:pos="7704" w:leader="none"/>
          <w:tab w:val="left" w:pos="10214" w:leader="none"/>
        </w:tabs>
        <w:suppressAutoHyphens w:val="false"/>
        <w:autoSpaceDE w:val="false"/>
        <w:spacing w:lineRule="auto" w:line="240" w:before="14" w:after="0"/>
        <w:ind w:left="14" w:right="-8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курса в учебном плане</w:t>
      </w:r>
    </w:p>
    <w:p>
      <w:pPr>
        <w:pStyle w:val="C9"/>
        <w:spacing w:before="0" w:after="0"/>
        <w:ind w:left="150" w:right="150" w:hanging="0"/>
        <w:jc w:val="both"/>
        <w:rPr>
          <w:rFonts w:ascii="Arial" w:hAnsi="Arial" w:cs="Arial"/>
        </w:rPr>
      </w:pPr>
      <w:r>
        <w:rPr>
          <w:bCs/>
        </w:rPr>
        <w:t>Рабочая программа рассчитана</w:t>
      </w:r>
      <w:r>
        <w:rPr/>
        <w:t> на 136 часов в год.</w:t>
      </w:r>
    </w:p>
    <w:p>
      <w:pPr>
        <w:pStyle w:val="Normal"/>
        <w:suppressAutoHyphens w:val="false"/>
        <w:spacing w:lineRule="auto" w:line="240" w:before="0" w:after="0"/>
        <w:ind w:left="372" w:right="15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неделю 4 ч. 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suppressAutoHyphens w:val="false"/>
        <w:autoSpaceDE w:val="false"/>
        <w:spacing w:lineRule="exact" w:line="278" w:before="0" w:after="0"/>
        <w:ind w:left="14" w:right="-826" w:hanging="0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Учебно-методическое обеспечение реализации учебной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suppressAutoHyphens w:val="false"/>
        <w:autoSpaceDE w:val="false"/>
        <w:spacing w:lineRule="exact" w:line="278" w:before="0" w:after="0"/>
        <w:ind w:left="14" w:right="-826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Учебн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suppressAutoHyphens w:val="false"/>
        <w:autoSpaceDE w:val="false"/>
        <w:spacing w:lineRule="exact" w:line="278" w:before="0" w:after="0"/>
        <w:ind w:left="14" w:right="-826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М.И.Моро, М.А.Бантова и др. «Математика. 4 класс. Части 1 и 2».- М.: «Просвещение»,2014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suppressAutoHyphens w:val="false"/>
        <w:autoSpaceDE w:val="false"/>
        <w:spacing w:lineRule="exact" w:line="278" w:before="0" w:after="0"/>
        <w:ind w:left="14" w:right="-826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Дополнительные материалы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на печатной основе М.И.Моро, С.И.Волкова. «Тетрадь по математике. 4 класс. Части 1 и 2».- М.: «Просвещение», 2017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 России» Концепция и программы для начальных классов – М.: «Просвещение», 2012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 С.И. Математика. Проверочные работы. М.: «Просвещение», 2013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трольно-измерительные материалы. Математика. / Сост. Т.Н.Ситникова. М.: ВАКО,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suppressAutoHyphens w:val="false"/>
        <w:autoSpaceDE w:val="false"/>
        <w:spacing w:lineRule="exact" w:line="278" w:before="0" w:after="0"/>
        <w:ind w:left="14" w:right="-826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826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-826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exact" w:line="317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учебного материала по курсу «Математика»</w:t>
      </w:r>
    </w:p>
    <w:p>
      <w:pPr>
        <w:pStyle w:val="Normal"/>
        <w:shd w:fill="FFFFFF" w:val="clear"/>
        <w:spacing w:lineRule="exact" w:line="317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37"/>
        <w:gridCol w:w="992"/>
        <w:gridCol w:w="1276"/>
        <w:gridCol w:w="9922"/>
      </w:tblGrid>
      <w:tr>
        <w:trPr>
          <w:trHeight w:val="419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Организация контрол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наний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25" w:right="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зультаты обучения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/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сла от 1 до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 результате изучения курса математики учащиеся 4 класса должны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8"/>
                <w:b/>
                <w:bCs/>
                <w:i/>
                <w:iCs/>
                <w:color w:val="000000"/>
              </w:rPr>
              <w:t>знать: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таблицу сложения однозначных чисел в пределах 20 и соответствующие случаи вычитания (на уровне автоматизированного навыка);</w:t>
            </w:r>
          </w:p>
          <w:p>
            <w:pPr>
              <w:pStyle w:val="C2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таблицу умножения однозначных чисел и соответствующие случаи деления (на уровне автоматизированного навыка)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свойства арифметических действий: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) сложения (переместительное и сочетательное)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) умножения (переместительное, сочетательное, распределительное)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) деления суммы на число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) деление числа на произведение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разрядный состав многозначных чисел (названия разрядов, классов, соотношение разрядных единиц)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алгоритм письменного сложения и вычитани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алгоритм письменного умножени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алгоритм письменного делени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название компонентов и результатов действий; правил нахождения: слагаемого, уменьшаемого, вычитаемого, множителя, делимого, делител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единицы величин длина, масса, площадь, время) и их соотношени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способ вычисления площади и периметра прямоугольника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вила порядка выполнения действий в выражениях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формулу для нахождения объема прямоугольного параллелепипеда или одного из его измерений по другим известным величинам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вила сложения и вычитания дробей и смешанных чисел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авила нахождения доли числа, числа по его доле, процентного отношения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формулу площади прямоугольного треугольника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названия геометрических фигур: точка, прямая, кривая, отрезок, ломаная, угол (прямой, тупой, острый), многоугольник, квадрат, треугольник, окружность, круг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названия геометрических фигур: точка, прямая, кривая, отрезок, ломаная, угол (прямой, тупой, острый), многоугольник, квадрат, треугольник, окружность, круг: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взаимосвязь величин: цена, количество, стоимость; скорость, время, расстояние и др.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8"/>
                <w:b/>
                <w:bCs/>
                <w:i/>
                <w:iCs/>
                <w:color w:val="000000"/>
              </w:rPr>
              <w:t>уметь: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устно складывать, вычитать, умножать и делить числа в пределах 100, используя свойства арифметических действий, разрядный состав двузначных чисел, смысл сложения, вычитания, умножения, деления и различные вычислительные приемы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читать и записывать многозначные числа, выделять в них число десятков, сотен, тысяч, использовать знание разрядного состава многозначных чисел для вычислений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кладывать и вычитать многозначные числа в «столбик»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умножать в «столбик» многозначное число на однозначное, двузначное, трехзначное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делить многозначное число на однозначное, двузначное, трехзначное «уголком» (в том числе и деление с остатком)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решать уравнения на основе правил нахождения неизвестного компонента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сравнивать величины, измерять их; складывать и вычитать величины; умножать и делить величину на число; выражать данные величины в других однородных единицах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использовать эти знания для решения различных задач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использовать эти правила для вычисления значений выражений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использовать эти знания для решения задач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применять данные правила при решении задач, уравнений и выражений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использовать эти знания для решения задач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использовать данную формулу при решении различных задач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узнавать и изображать эти фигуры, выделять в них существенные признаки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читать задачу, устанавливать взаимосвязь между условием и вопросом, уметь переводить понятия увеличить (уменьшить) в...», разностного и кратного сравнения на язык арифметических действий;</w:t>
            </w:r>
          </w:p>
          <w:p>
            <w:pPr>
              <w:pStyle w:val="C11"/>
              <w:spacing w:lineRule="atLeast" w:line="270"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— </w:t>
            </w:r>
            <w:r>
              <w:rPr>
                <w:rStyle w:val="C0"/>
                <w:color w:val="000000"/>
              </w:rPr>
              <w:t>решать задачи на пропорциональную зависимость велич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исла, которые больше 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ум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и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на двузначное и трех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826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426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426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373536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1">
    <w:name w:val="WW8Num2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6:00Z</dcterms:created>
  <dc:creator>админ</dc:creator>
  <dc:description/>
  <cp:keywords/>
  <dc:language>en-US</dc:language>
  <cp:lastModifiedBy>RUSHANTER</cp:lastModifiedBy>
  <cp:lastPrinted>2021-02-10T10:24:00Z</cp:lastPrinted>
  <dcterms:modified xsi:type="dcterms:W3CDTF">2021-02-17T06:30:00Z</dcterms:modified>
  <cp:revision>10</cp:revision>
  <dc:subject/>
  <dc:title/>
</cp:coreProperties>
</file>