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5761990" cy="940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начального общего образования. (Приказ Министерства образования и науки РФ от 6 октября 2009г. № 373-ФЗ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«Об образовании в Российской Федерации» от 29 декабря 2012г. № 273-ФЗ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Ф № 1598 от 19.12.2014 «Об утверждении федерального государственного стандарта начального общего образования обучающихся с ограниченными возможностями здоровья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Моро М.И., Бантовой М.А., Бельтюковой Г.В., Волковой С.И., Степановой С.В., утвержденной МО РФ 2011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 учебному плану ГБОУ НАО « ОШ п. Амдерма» на изучение предмета «Математика» в 1 классе отводится 132 часа в год, 4 часа в неделю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выбора УМК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К «Школа России»</w:t>
      </w:r>
      <w:r>
        <w:rPr>
          <w:rFonts w:cs="Times New Roman" w:ascii="Times New Roman" w:hAnsi="Times New Roman"/>
          <w:color w:val="000000"/>
          <w:sz w:val="24"/>
          <w:szCs w:val="24"/>
        </w:rPr>
        <w:t> построена на единых для всех учебных предметов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ополагающих принципа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> имеет полное программно-методическое сопровождение и гарантирует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еемственность с дошкольным образование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ая целевая установка и основные средства ее реализ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</w:rPr>
        <w:t>заложенные в основу УМК «Школа России», направлены на обеспечение современного образования младшего школьника в контексте требований ФГО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ланируемые результаты освоения учебного предмета «Математи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и величин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е данной программы обеспечивает достижение следующих результ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начальные представления о математических способах познания ми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альные представления о целостности окружающего ми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«Математик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освоение положительного и позитивного стиля общения со сверстниками и взрослыми в школе и дом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пр.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для формировани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 внутренней позиции ученика с положительным отношением к школе, к учебной деятельности, а имен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ях, различных видах деятельности; осознания сути но- вой социальной роли ученика, принятия норм и правил школьной жизни, ответственного отношения к урокам математики (ежедневно быть готовым к уроку, бережно относиться к учебнику и рабочей тетради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собности к самооценке результатов своей учеб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 и принимать учебную задачу, поставленную учителем, на разных этапах обуч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 и применять предложенные учителем способы решения учебной задач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план действий для решения несложных учебных задач и следовать ему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под руководством учителя учебные действия в практической и мыслительной форм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сознавать результат учебных действий, описывать результаты действий, используя математическую терминологию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существлять пошаговый контроль своих действий под руководством учител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, принимать и сохранять различные учебно-познавательные задач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план действий для решения несложных учебных задач, проговаривая последовательность выполнения действ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овать по ходу урока и в конце его удовлетворённость/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знавате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 и строить простые модели (в форме схематических рисунков) математических понятий и использовать их при решении текстовых задач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сравнение объектов с целью выделения их различий, различать существенные и несущественные призна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ределять закономерность следования объектов и использовать её для выполнения зада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бирать основания для классификации объектов и проводить их классификацию (разбиение объектов на группы) по заданному или установленному признаку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существлять синтез как составление целого из част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меть начальное представление о базовых межпредметных понятиях: числе, величине, геометрической фигур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ходить и читать информацию, представленную разными способами (учебник, справочник, аудио- и видеоматериалы и др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ходить и отбирать из разных источников информацию по заданной тем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и выполнять несложные обобщения и использовать их для получения новых зна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строенных моделях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менять полученные знания в изменённых условиях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бъяснять найденные способы действий при решении новых учебных задач и находить способы их решения (в простейших случаях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делять из предложенного текста информацию по заданному условию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истематизировать собранную в результате расширенного поиска информацию и представлять её в предложенн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адавать вопросы и отвечать на вопросы партнёр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оспринимать и обсуждать различные точки зрения и подходы к выполнению задания, оценивать их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важительно вести диалог с товарищ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взаимный контроль и оказывать необходимую взаимную помощ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менять математические знания и математическую терминологию при изложении своего мнения и предлагаемых способов действ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ключаться в диалог с учителем и сверстниками, в коллективное обсуждение проблем, проявлять инициативу и активность в стремлении высказыватьс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лушать партнёра по общению (деятельности), не перебивать, не обрывать на полуслове, вникать в смысл того, о чём говорит собеседник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аргументированно выражать своё мнени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вместно со сверстниками решать задачу групповой работы (работы в паре), распределять функции в группе (паре) при выполнении заданий, проект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казывать помощь товарищу в случаях затрудн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знавать свои ошибки, озвучивать их, соглашаться, если на ошибки указывают друг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и величин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читать различные объекты (предметы, группы предметов, звуки, движения, слоги, слова и т. п.) и устанавливать по- рядковый номер того или иного предмета при указанном порядке счёт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, записывать, сравнивать (используя знаки сравнения «&gt;», «&lt;», «=», термины «равенство» и «неравенство») и упорядочивать числа в пределах 2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значает каждая цифра в их запис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действия нумерационного характера: 15 + 1, 18 − 1, 10 + 6, 12 − 10, 14 − 4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полнять классификацию чисел по заданному или самостоятельно установленному признаку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ести счёт деся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бобщать и распространять свойства натурального ряда чисел на числа, большие 20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е действия. Сложение и вычита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бъяснять приём сложения (вычитания) с переходом через разряд в пределах 20. Уча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сложение и вычитание с переходом через десяток в пределах 20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зывать числа и результат при сложении и вычитании, находить в записи сложения и вычитания значение неизвестного компонент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рять и исправлять выполненные 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ешать задачи (в 1 действие), в том числе и задачи практического содержа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ставлять по серии рисунков рассказ с использованием математических термин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тличать текстовую задачу от рассказа; дополнять текст до задачи, вносить нужные измен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анавливать зависимость между данными, представленными в задаче, и искомым, отражать её на моделях, выбирать и объяснять арифметическое действие для решения задач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ставлять задачу по рисунку, по схеме, по реш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ставлять различные задачи по предлагаемым схемам и записям реш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ходить несколько способов решения одной и той же задачи и объяснять их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тмечать изменения в решении при изменении вопроса задачи или её условия и отмечать изменения в задаче при изменении её реш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ешать задачи в 2 действ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верять и исправлять неверное решение задач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нные отношения. Геометрические фиг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исывать взаимное расположение предметов на плоскости и в пространстве: слева, справа, левее, правее; вверху, внизу, выше, ниже; перед, за, между и др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ходить в окружающем мире предметы (части предметов), имеющие форму многоугольника (треугольника, четырёхугольника и т. д.), круг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спознавать, называть, изображать геометрические фигуры (точка, линии, прямая, отрезок, луч, ломаная, многоугольник, круг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ходить сходство и различие геометрических фигур (прямая, отрезок, луч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змерять (с помощью линейки) и записывать длину (предмета, отрезка), используя изученные единицы длины (сантиметр и дециметр) и соотношения между ни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ертить отрезки заданной длины с помощью оцифрованной линей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бирать единицу длины, соответствующую измеряемому предме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относить и сравнивать величины (например, располагать в порядке убывания (возрастания) длины: 1 дм, 8 см, 13 с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итать небольшие готовые таблиц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троить несложные цепочки логических рассужд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ределять верные логические высказывания по отношению к конкретному рисунку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ределять правило составления несложных таблиц и дополнять их недостающими элемент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логические рассуждения, устанавливая отношения между объектами и формулируя выво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ржание учебного предмета «Математ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готовка к изучению чисел и действий с ни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странственные и временные представления (8 ч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авнение предметов и групп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авнение предметов по размеру (больше—меньше, выше—ниже, длиннее—короче) и форме (круглый, квадратный, треугольный и д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странственные представления, взаимное расположение предметов: вверху, внизу (выше, ниже), слева, справа (левее, правее), перед, за, между; ряд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правления движения: слева направо, справа налево, сверху вниз, снизу ввер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ременные представления: сначала, потом, до, после, раньше, поз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равнение групп предметов: больше, меньше, столько же, больше (меньше) на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сла от 1 до 10 и число О.   Нумерация (28 ч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сло 0. Его получение и обознач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авнение чис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венство, неравенство. Знаки «&gt;», «&lt;», «=»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 чисел 2, 3,4, 5. Монеты в 1 р., 2р., 5 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задач в 1 действие на сложение и вычитание (НА основе счета предмет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жение и вычитание (58ч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ретный смысл и названия действий. Знаки «+», «-», «=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местительное свойство су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ца сложения в пределах 10. Соответствующие случаи выч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жение и вычитание с числом 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ждение числа, которое на несколько единиц больше или меньше данн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задач в 1 действие на сложение и вычит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сла от 1 до 20.  Нумерация (14ч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ина отрезка. Сантиметр и дециметр. Соотношение между ни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илограмм, лит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чное сложение и вычитание (24 ч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ца сложения и соответствующие случаи выч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задач в 1 —2 действия на сложение и вычитание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tbl>
      <w:tblPr>
        <w:tblW w:w="1064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4253"/>
        <w:gridCol w:w="4405"/>
      </w:tblGrid>
      <w:tr>
        <w:trPr>
          <w:trHeight w:val="5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</w:tr>
      <w:tr>
        <w:trPr>
          <w:trHeight w:val="5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зучению чисел. Пространственные и временные представления (8ч)</w:t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атематики в жизни людей и общества. Счёт предметов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числа в порядке их следования при счёт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: «вверх», «вниз»; «слева», «справа»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ве группы предметов: объединяя предметы в пары и опираясь на сравнение чисел в порядке их следования при счёте; делать вывод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события, располагая их в порядке следования (раньше, позже, ещё позднее)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 (раньше, позже, сначала, потом)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Больше. Меньше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. На сколько меньше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. На сколько меньше. Продолжение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а от 1 до 10 и число 0. Нумерация (28 ч)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. Один. Письмо цифры 1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аждого числа в этой последовательности, а также место числа 0 среди изученных чисел.</w:t>
              <w:br/>
              <w:t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цифры. Соотносить цифру и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прямую линию, кривую, отрезок, луч, лома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, называть многоугольники (треугольники, четырехугольники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ногоугольники из соответствующего количества пал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любые два числа и записывать результат сравнения, используя знаки сравнения «&gt;», «&lt;», «=». Составлять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очивать заданные числа. </w:t>
              <w:br/>
              <w:t>Составлять из двух чисел числа от 2 до 5 (4 — это 2 и 2; 4 — это 3 и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загадки, пословицы и поговорки. Собирать и классифицировать информацию по разделам (загадки, пословицы и поговор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: планировать работу, распределять работу между членами группы. Совместно оценивать</w:t>
              <w:br/>
              <w:t>результат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отрезки и выражать их длины в сантиме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отрезки заданной длины (в сантимет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способы действий в измененных условия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 Письмо цифры 2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. Письмо цифры 3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: +, -, =.     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 Письмо цифры 4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ее, короче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 Письмо цифры 5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 из двух слагаем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реальных предметов и их элементов с изученными геометрическими линиями и фигу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чисел и запись результата сравнения с использованием знаков сравнения «&gt;», «&lt;», «=».</w:t>
            </w:r>
          </w:p>
        </w:tc>
      </w:tr>
      <w:tr>
        <w:trPr>
          <w:trHeight w:val="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: &lt; (больше), &gt; (меньше), = (равно)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, неравенство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 и 7. Письмо цифры 6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 и 7. Письмо цифры 7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едметов окружающей действительности, имеющих форму различных многоуголь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. Соотнесение цифры и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чисел в порядке их следования при счё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8 и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ы 8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 и 9. Письмо цифры 9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Числа от 1 до 10»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ка вокруг нас. Числа в загадках, пословицах, поговорках»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тиметр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. Соотнесение цифры и числа. Называние чисел в порядке их следования при счё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на… Уменьшить на…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0. 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(58 ч).</w:t>
            </w:r>
          </w:p>
        </w:tc>
      </w:tr>
      <w:tr>
        <w:trPr>
          <w:trHeight w:val="4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ействия сложение и вычитание с помощью предметов (разрезного материала), рисунков; составлять по рисункам схемы арифметических действий сложение и вычитание, записывать по ним числовые равен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ть и отсчитывать по 2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простейшей вычислительной машине, используя её рисунок.</w:t>
              <w:br/>
              <w:t>Работать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задачи из предложенных текст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, раскрывающие смысл действий сложение и вычитание; задачи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 действие на увеличение (уменьшение) числа на несколько единиц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обосновывать действие, выбранное для решения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условие задачи недостающим данным или вопрос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ми вычитание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читывать и отсчитывать по 3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условие задачи одним недостающим данны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.</w:t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+1, -1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+1, -1. продолжение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+2, -2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гаемые. Сумма. 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зностное сравнение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ия сложения, использу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сложения, выбирать наиболее удоб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составлении и чтении математических равенств.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рисунку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2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зностное сравнение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ия сложения, использу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сложения, выбирать наиболее удоб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на несколько единиц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+3, -3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и вычитание числа 3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Сравнение длин отрезков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 3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3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3. Закрепление изученного материал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родолжение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Продолжение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Закрепление изученного материал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зностное сравнение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ереместительное свойство сложения для случаев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выполнения сложения, использу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+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ные способы сложения, выбирать наиболее удоб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+4, -4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4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свойства сложения случаев вида +5, 6, 7, 8, 9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8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меняя знания состава чисел 6, 7, 8, 9, 10 и знания о связи суммы и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с использованием таблицы сложения чисел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бъяснять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 предметы с точностью до кил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меты по массе. Упорядочивать предметы, располагая их в порядке увеличения (уменьшения)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осуды по вместим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сосуды по вместимости, располагая их в зада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оценивать свою работу и её результат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учаев вида +5, 6, 7, 8, 9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 Закрепление изученного материал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 Продолжение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6-, 7-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а вычислений вида 6-, 7-. 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8-, 9-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а вычислений вида 8-, 9-. Решение задач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0-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Решение задач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а от 1 до 20.         Нумерация (14 ч)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1 до 20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зывать порядок следования чисел от 11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записывать числа от 11 до 20.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ел второго десятк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10+7, 17-7, 17-10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10+7, 17-7, 17-10. Продолжение 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 Нуме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шению задач в два действ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краткую запись к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шению задач в два действия. Продолжение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рефлексии коррекционно-контрольного типа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текстовые задачи в два действия</w:t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. Продолжение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 Сложение и вычитание. (24 часа)</w:t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иём выполнения действия сложе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знания и способы действий в изменённых услов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иёмы выполнения действия 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тание чисел с переходом через десяток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ирать информацию: рисунки, фотографии клумб, цветников, раба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свои уз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выполнение правила, по котор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лся уз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, её результ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2, +3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4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5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6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7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8, +9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 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емы вычитания с переходом через десяток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1-.</w:t>
            </w:r>
            <w:r>
              <w:rPr>
                <w:rFonts w:cs="Segoe UI Symbol" w:ascii="Segoe UI Symbol" w:hAnsi="Segoe UI Symbol"/>
                <w:sz w:val="24"/>
                <w:szCs w:val="24"/>
              </w:rPr>
              <w:t>⁫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12-. </w:t>
            </w:r>
            <w:r>
              <w:rPr>
                <w:rFonts w:cs="Segoe UI Symbol" w:ascii="Segoe UI Symbol" w:hAnsi="Segoe UI Symbol"/>
                <w:sz w:val="24"/>
                <w:szCs w:val="24"/>
              </w:rPr>
              <w:t>⁫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3-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4-.</w:t>
            </w:r>
            <w:r>
              <w:rPr>
                <w:rFonts w:cs="Segoe UI Symbol" w:ascii="Segoe UI Symbol" w:hAnsi="Segoe UI Symbol"/>
                <w:sz w:val="24"/>
                <w:szCs w:val="24"/>
              </w:rPr>
              <w:t>⁫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5-, 16-.</w:t>
            </w:r>
            <w:r>
              <w:rPr>
                <w:rFonts w:cs="Segoe UI Symbol" w:ascii="Segoe UI Symbol" w:hAnsi="Segoe UI Symbol"/>
                <w:sz w:val="24"/>
                <w:szCs w:val="24"/>
              </w:rPr>
              <w:t>⁫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7-, 18-.</w:t>
            </w:r>
            <w:r>
              <w:rPr>
                <w:rFonts w:cs="Segoe UI Symbol" w:ascii="Segoe UI Symbol" w:hAnsi="Segoe UI Symbol"/>
                <w:sz w:val="24"/>
                <w:szCs w:val="24"/>
              </w:rPr>
              <w:t>⁫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вычитание в пределах 20. Закрепление изученного материала. Странички для любознательных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ка вокруг нас. Форма, размер, цвет. Узоры и орнаменты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ходить дополнительную информацию.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трольной функции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, чему научились в 1 классе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ащита проектов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ставлять рассказ-презентацию своего проекта.</w:t>
            </w:r>
          </w:p>
        </w:tc>
      </w:tr>
    </w:tbl>
    <w:p>
      <w:pPr>
        <w:pStyle w:val="Normal"/>
        <w:spacing w:before="0" w:after="200"/>
        <w:ind w:right="1557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тиль1"/>
    <w:basedOn w:val="Normal"/>
    <w:qFormat/>
    <w:pPr>
      <w:spacing w:lineRule="auto" w:line="240" w:before="0" w:after="0"/>
    </w:pPr>
    <w:rPr>
      <w:rFonts w:ascii="Arial Narrow" w:hAnsi="Arial Narrow" w:cs="Arial Narrow"/>
      <w:b/>
      <w:color w:val="000000"/>
      <w:sz w:val="24"/>
      <w:szCs w:val="144"/>
    </w:rPr>
  </w:style>
  <w:style w:type="paragraph" w:styleId="TextBodyIndent">
    <w:name w:val="Body Text Indent"/>
    <w:basedOn w:val="Normal"/>
    <w:pPr>
      <w:spacing w:lineRule="auto" w:line="240" w:before="0" w:after="0"/>
      <w:ind w:left="851" w:right="0" w:hanging="0"/>
    </w:pPr>
    <w:rPr>
      <w:rFonts w:ascii="Times New Roman" w:hAnsi="Times New Roman" w:cs="Times New Roman"/>
      <w:sz w:val="24"/>
      <w:szCs w:val="20"/>
    </w:rPr>
  </w:style>
  <w:style w:type="paragraph" w:styleId="Style12">
    <w:name w:val="Название"/>
    <w:basedOn w:val="Normal"/>
    <w:next w:val="Normal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15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ADMIN</dc:creator>
  <dc:description/>
  <cp:keywords/>
  <dc:language>en-US</dc:language>
  <cp:lastModifiedBy>RUSHANTER</cp:lastModifiedBy>
  <dcterms:modified xsi:type="dcterms:W3CDTF">2021-02-17T06:43:00Z</dcterms:modified>
  <cp:revision>7</cp:revision>
  <dc:subject/>
  <dc:title/>
</cp:coreProperties>
</file>