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134" w:leader="none"/>
        </w:tabs>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5338445" cy="1020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38445" cy="10208260"/>
                    </a:xfrm>
                    <a:prstGeom prst="rect">
                      <a:avLst/>
                    </a:prstGeom>
                  </pic:spPr>
                </pic:pic>
              </a:graphicData>
            </a:graphic>
          </wp:inline>
        </w:drawing>
      </w:r>
    </w:p>
    <w:p>
      <w:pPr>
        <w:pStyle w:val="TextBody"/>
        <w:tabs>
          <w:tab w:val="clear" w:pos="708"/>
          <w:tab w:val="left" w:pos="1134" w:leader="none"/>
        </w:tabs>
        <w:spacing w:before="0" w:after="0"/>
        <w:ind w:firstLine="709"/>
        <w:jc w:val="both"/>
        <w:rPr>
          <w:rFonts w:cs="Times New Roman"/>
          <w:color w:val="000000"/>
          <w:sz w:val="24"/>
        </w:rPr>
      </w:pPr>
      <w:r>
        <w:rPr>
          <w:rFonts w:cs="Times New Roman" w:ascii="Times New Roman" w:hAnsi="Times New Roman"/>
          <w:b/>
          <w:color w:val="000000"/>
          <w:sz w:val="24"/>
          <w:szCs w:val="24"/>
        </w:rPr>
        <w:t>Пояснительная записка</w:t>
      </w:r>
    </w:p>
    <w:p>
      <w:pPr>
        <w:pStyle w:val="TextBody"/>
        <w:spacing w:lineRule="atLeast" w:line="100" w:before="0" w:after="0"/>
        <w:jc w:val="both"/>
        <w:rPr>
          <w:rFonts w:cs="Times New Roman"/>
          <w:color w:val="000000"/>
          <w:sz w:val="24"/>
        </w:rPr>
      </w:pPr>
      <w:r>
        <w:rPr>
          <w:rFonts w:cs="Times New Roman"/>
          <w:color w:val="000000"/>
          <w:sz w:val="24"/>
        </w:rPr>
        <w:t>-Федеральный закон «Об образовании в Российской Федерации» от 29.12.2012 № 273;</w:t>
      </w:r>
    </w:p>
    <w:p>
      <w:pPr>
        <w:pStyle w:val="TextBody"/>
        <w:spacing w:lineRule="atLeast" w:line="100" w:before="0" w:after="0"/>
        <w:jc w:val="both"/>
        <w:rPr>
          <w:rFonts w:cs="Times New Roman"/>
          <w:color w:val="000000"/>
          <w:sz w:val="24"/>
        </w:rPr>
      </w:pPr>
      <w:r>
        <w:rPr>
          <w:rFonts w:cs="Times New Roman"/>
          <w:color w:val="000000"/>
          <w:sz w:val="24"/>
        </w:rPr>
        <w:t>-Приказ Минобр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Зарегистрировано в Минюсте РФ 3 февраля 2015 г.</w:t>
      </w:r>
    </w:p>
    <w:p>
      <w:pPr>
        <w:pStyle w:val="TextBody"/>
        <w:spacing w:lineRule="atLeast" w:line="100" w:before="0" w:after="0"/>
        <w:jc w:val="both"/>
        <w:rPr>
          <w:rFonts w:cs="Times New Roman"/>
          <w:color w:val="000000"/>
          <w:sz w:val="24"/>
        </w:rPr>
      </w:pPr>
      <w:r>
        <w:rPr>
          <w:rFonts w:cs="Times New Roman"/>
          <w:color w:val="000000"/>
          <w:sz w:val="24"/>
        </w:rPr>
        <w:t>- 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w:t>
      </w:r>
    </w:p>
    <w:p>
      <w:pPr>
        <w:pStyle w:val="TextBody"/>
        <w:spacing w:lineRule="atLeast" w:line="100" w:before="0" w:after="0"/>
        <w:jc w:val="both"/>
        <w:rPr>
          <w:rFonts w:cs="Times New Roman"/>
          <w:color w:val="000000"/>
          <w:sz w:val="24"/>
        </w:rPr>
      </w:pPr>
      <w:r>
        <w:rPr>
          <w:rFonts w:cs="Times New Roman"/>
          <w:color w:val="000000"/>
          <w:sz w:val="24"/>
        </w:rPr>
        <w:t>-СанПиН 2.4.1.3049–13 от 15.05.2013 № 26.</w:t>
        <w:br/>
        <w:t>- Концепции специальных федеральных государственных образовательных стандартов для детей с ограниченными возможностями здоровья, 2009г.</w:t>
      </w:r>
    </w:p>
    <w:p>
      <w:pPr>
        <w:pStyle w:val="TextBody"/>
        <w:spacing w:lineRule="atLeast" w:line="100" w:before="0" w:after="0"/>
        <w:jc w:val="both"/>
        <w:rPr>
          <w:rFonts w:ascii="Times New Roman" w:hAnsi="Times New Roman" w:cs="Times New Roman"/>
          <w:color w:val="000000"/>
          <w:sz w:val="24"/>
          <w:szCs w:val="24"/>
        </w:rPr>
      </w:pPr>
      <w:r>
        <w:rPr>
          <w:rFonts w:cs="Times New Roman"/>
          <w:color w:val="000000"/>
          <w:sz w:val="24"/>
        </w:rPr>
        <w:t>-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утвержден приказом Минобрнауки Росс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TextBody"/>
        <w:spacing w:lineRule="atLeast" w:line="100" w:before="0" w:after="0"/>
        <w:jc w:val="both"/>
        <w:rPr/>
      </w:pPr>
      <w:r>
        <w:rPr>
          <w:rFonts w:cs="Times New Roman" w:ascii="Times New Roman" w:hAnsi="Times New Roman"/>
          <w:color w:val="000000"/>
          <w:sz w:val="24"/>
          <w:szCs w:val="24"/>
        </w:rPr>
        <w:t>- </w:t>
      </w:r>
      <w:r>
        <w:rPr>
          <w:rFonts w:cs="Times New Roman"/>
          <w:color w:val="000000"/>
          <w:sz w:val="24"/>
        </w:rPr>
        <w:t>Программы  специальных (коррекционных) образовательных учреждений    VIII вида.  1-4 классы. Под ред. В.В. Воронковой. – М.: Просвещение, 2010г.).</w:t>
      </w:r>
    </w:p>
    <w:p>
      <w:pPr>
        <w:pStyle w:val="Normal"/>
        <w:tabs>
          <w:tab w:val="clear" w:pos="708"/>
          <w:tab w:val="left" w:pos="1134"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учебному плану ГБОУ НАО «ОШ п. Амдерма» на изучение предмета в 1 классе — 165 ч (5 ч в неделю, 33 учебные недели): из них 115 ч (23 учебные недели) отводится урокам обучения письму в период обучения грамоте и 50 ч (10 учебных недель) — урокам русского языка.</w:t>
      </w:r>
    </w:p>
    <w:p>
      <w:pPr>
        <w:pStyle w:val="Normal"/>
        <w:tabs>
          <w:tab w:val="clear" w:pos="708"/>
          <w:tab w:val="left" w:pos="1134"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предмета «Русский язык»</w:t>
      </w:r>
    </w:p>
    <w:p>
      <w:pPr>
        <w:pStyle w:val="Normal"/>
        <w:tabs>
          <w:tab w:val="clear" w:pos="708"/>
          <w:tab w:val="left" w:pos="1134"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букварный (подготовительный ) период.</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ать устную и письменную речь, отличать буквы и звук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ять из короткого текста предложения, оформлять предложение в устной реч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ять слова из предложения, соотносить их с моделью слов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делять слово на слоги с использованием графических схем;</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лить слова на слог; определять ударный слог в слове;</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личать гласные звуки от согласных, отличать буквы от звук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йся познакомится с правилами посадки при письме, научится обводить образцы и писать самостоятельно элементы букв, научится безотрывному письму элементов букв, писать буквы и соединения с ними. Будет сформирован навык безотрывного письма с наклоном.</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научиться в совместной деятельности с учителем:</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ять слоги в словах в процессе слогового анализа слов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ть позицию (ударную и безударную) слога в слове; определять логическое ударение, различать интонационную окраску предложе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ртикулировать звуки в соответствии с особенностями их произнесения, осознавать образное представление о звуке;</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нимать смысловое значение интонаци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значать гласные звуки буквам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ть гласные а, о, у, и как букву, слог слово;</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блюдать за позиционным изменением согласных звук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укварный период (основной).</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авать характеристику согласным звукам,</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знавать буквы, обозначающие гласные и согласные звук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итать слова с изученными буквам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знавать графический образ букв выделять звуки из сл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руппировать, систематизировать буквы по обозначению ими разных звуков и по начертанию;</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значать йотированные звуки вначале слова и после гласной буквы буквами Е, Ё, Ю, 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ть тему текста, его главную мысль, пересказывать текст;</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зывать буквы в алфавитном порядке, правильно называть букв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остранять основу предложения, сокращать предложения до основ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ьно выражать свои мысли в речи, наблюдать за ролью формоизменения для точности высказывания мысли и связи сл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ать за расхождением написания и произношения безударных гласных;</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ять в однокоренных словах корень;</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ъяснять значение многозначных сл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гадывать буквенные ребус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ь отрывки, которые могут ответить на вопрос;</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бирать отрывок к которому можно подобрать пословицу;</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употреблять заглавную букву при написании имен собственных;</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дить рифму;</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думывать заголовок к тексту, ставить вопрос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значения многозначных слов;</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йся познакомится с начертанием букв, научится их воспроизводить на письме, научится писать слоги, слова, короткие предложения с соблюдением наклона, высоты и пропорций букв.</w:t>
      </w:r>
    </w:p>
    <w:p>
      <w:pPr>
        <w:pStyle w:val="Normal"/>
        <w:tabs>
          <w:tab w:val="clear" w:pos="708"/>
          <w:tab w:val="left" w:pos="1134"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лебукварный период</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тавить вопросы по содержанию прочитанного, отвечать на вопрос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носить содержание с темой чтения, выделять особенности пушкинской поэзии (интонация, темп чтения, особенности реч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ть тему, главную мысль произведе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ьно строить ответы на поставленные вопрос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тавить вопросы по содержанию прочитанного;</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йся в совместной деятельности с учителем получит возможность научитьс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вовать в диалоге при обсуждении прочитанного произведения рассуждать на заданную тему;</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ать элементы книги (обложка, титульный лист, оглавление, иллюстрация, аннотац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равнивать различные по жанру произведе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ратко характеризовать героев произведений,</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лить текст на смысловые части, составлять его простой план;</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ять в содержании текста реальное и фантастическое, смешное и комическое;</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ть небольшое монологическое высказывание с опорой на авторский текст;</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авать простейшую характеристику основным действующим лицам произведе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вать небольшой устный текст на заданную тему.</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атывать навыки грамотного письм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ть умение записывать предложение, находить в нем основу.</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ить умение записывать предложение, ставить знаки препинан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ть навыки правописания гласных в корне слова.</w:t>
      </w:r>
    </w:p>
    <w:p>
      <w:pPr>
        <w:pStyle w:val="Normal"/>
        <w:tabs>
          <w:tab w:val="clear" w:pos="708"/>
          <w:tab w:val="left" w:pos="1134" w:leader="none"/>
        </w:tabs>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формировать навыки правописания звонких и глухих согласных в корне; </w:t>
      </w:r>
    </w:p>
    <w:p>
      <w:pPr>
        <w:pStyle w:val="Normal"/>
        <w:tabs>
          <w:tab w:val="clear" w:pos="708"/>
          <w:tab w:val="left" w:pos="1134"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Планируемые результаты (предметные, метапредметные, личностные) освоения программ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йся получит возможность для формирования следующих общих предметных результатов:</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русском языке как государственном языке нашей страны, Российской Федерации;</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значимости языка и речи в жизни людей;</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некоторых понятиях и правилах из области фонетики, графики, орфоэпии, лексики и грамматики, орфографии и пунктуации;</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ктические умения работать с языковыми единицами;</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некоторых изменениях в системе русского языка и его развитии, пополнении словарного запаса русского языка;</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 правилах речевого этикета;</w:t>
      </w:r>
    </w:p>
    <w:p>
      <w:pPr>
        <w:pStyle w:val="Normal"/>
        <w:numPr>
          <w:ilvl w:val="0"/>
          <w:numId w:val="7"/>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даптация к языковой и речевой деятельности.</w:t>
      </w:r>
    </w:p>
    <w:p>
      <w:pPr>
        <w:pStyle w:val="Normal"/>
        <w:tabs>
          <w:tab w:val="clear" w:pos="708"/>
          <w:tab w:val="left" w:pos="1134" w:leader="none"/>
        </w:tabs>
        <w:spacing w:before="0" w:after="0"/>
        <w:ind w:firstLine="709"/>
        <w:jc w:val="both"/>
        <w:rPr/>
      </w:pPr>
      <w:r>
        <w:rPr>
          <w:rFonts w:cs="Times New Roman" w:ascii="Times New Roman" w:hAnsi="Times New Roman"/>
          <w:b/>
          <w:bCs/>
          <w:sz w:val="24"/>
          <w:szCs w:val="24"/>
        </w:rPr>
        <w:t>Предметные результаты освоения</w:t>
      </w:r>
      <w:r>
        <w:rPr>
          <w:rFonts w:cs="Times New Roman" w:ascii="Times New Roman" w:hAnsi="Times New Roman"/>
          <w:b/>
          <w:sz w:val="24"/>
          <w:szCs w:val="24"/>
        </w:rPr>
        <w:t xml:space="preserve">   </w:t>
      </w:r>
      <w:r>
        <w:rPr>
          <w:rFonts w:cs="Times New Roman" w:ascii="Times New Roman" w:hAnsi="Times New Roman"/>
          <w:b/>
          <w:bCs/>
          <w:sz w:val="24"/>
          <w:szCs w:val="24"/>
        </w:rPr>
        <w:t>основных содержательных линий программы</w:t>
      </w:r>
    </w:p>
    <w:p>
      <w:pPr>
        <w:pStyle w:val="Normal"/>
        <w:tabs>
          <w:tab w:val="clear" w:pos="708"/>
          <w:tab w:val="left" w:pos="1134"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bCs/>
          <w:sz w:val="24"/>
          <w:szCs w:val="24"/>
        </w:rPr>
        <w:t>Развитие реч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учающийся научится:</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ичному умению оценивать правильность выбора языковых и неязыковых средств устного общения на уроке, в школе, в быту, со знакомыми и незнакомыми людьми разного возраста;</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в повседневной жизни нормы речевого этикета;</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ушать вопрос, понимать его, отвечать на поставленный вопрос;</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сказывать сюжет известной сказки по данному рисунку;</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текст из набора предложений;</w:t>
      </w:r>
    </w:p>
    <w:p>
      <w:pPr>
        <w:pStyle w:val="Normal"/>
        <w:numPr>
          <w:ilvl w:val="0"/>
          <w:numId w:val="5"/>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выбирать заголовок текста из ряда данных и самостоятельно озаглавливать текст.</w:t>
      </w:r>
    </w:p>
    <w:p>
      <w:pPr>
        <w:pStyle w:val="Normal"/>
        <w:tabs>
          <w:tab w:val="clear" w:pos="708"/>
          <w:tab w:val="left" w:pos="1134"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истема языка</w:t>
      </w:r>
    </w:p>
    <w:p>
      <w:pPr>
        <w:pStyle w:val="Normal"/>
        <w:tabs>
          <w:tab w:val="clear" w:pos="708"/>
          <w:tab w:val="left" w:pos="1134" w:leader="none"/>
        </w:tabs>
        <w:spacing w:before="0" w:after="0"/>
        <w:ind w:firstLine="709"/>
        <w:jc w:val="both"/>
        <w:rPr>
          <w:rFonts w:ascii="Times New Roman" w:hAnsi="Times New Roman" w:cs="Times New Roman"/>
          <w:iCs/>
          <w:sz w:val="24"/>
          <w:szCs w:val="24"/>
        </w:rPr>
      </w:pPr>
      <w:r>
        <w:rPr>
          <w:rFonts w:cs="Times New Roman" w:ascii="Times New Roman" w:hAnsi="Times New Roman"/>
          <w:bCs/>
          <w:sz w:val="24"/>
          <w:szCs w:val="24"/>
        </w:rPr>
        <w:t>Фонетика, орфоэпия, график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учающийся научится:</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звуки речи;</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различие между звуками и буквами;</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последовательность звуков в слове и их число;</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гласные и согласные звуки, определять их в слове и правильно произносить;</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качественную характеристику гласного звука в слове: ударный или безударный;</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гласный [ и ] и согласный звук [ й ];</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согласные звуки: мягкие и твёрдые, глухие и звонкие, определять их в слове и правильно произносить;</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непарные твёрдые согласные звуки [ ж ], [ ш ], [ ц ], непарные мягкие согласные звуки [ ч ], [ щ ], находить их в слове, правильно произносить;</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соотношение звукового и буквенного состава в словах типа </w:t>
      </w:r>
      <w:r>
        <w:rPr>
          <w:rFonts w:cs="Times New Roman" w:ascii="Times New Roman" w:hAnsi="Times New Roman"/>
          <w:iCs/>
          <w:sz w:val="24"/>
          <w:szCs w:val="24"/>
        </w:rPr>
        <w:t>стол, конь, ёлка;</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слово и слог, определять количество слогов в слове, делить слова на слоги;</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значать ударение в слове;</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называть буквы в алфавитном порядке;</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звуки речи и буквы, которыми обозначаются звуки на письме;</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буквы, обозначающие гласные звуки, как показатели твёрдости-мягкости согласных звуков;</w:t>
      </w:r>
    </w:p>
    <w:p>
      <w:pPr>
        <w:pStyle w:val="Normal"/>
        <w:numPr>
          <w:ilvl w:val="0"/>
          <w:numId w:val="8"/>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определять функцию буквы « мягкий знак» (ь ) как показателя мягкости предшествующего согласного звука.</w:t>
      </w:r>
    </w:p>
    <w:p>
      <w:pPr>
        <w:pStyle w:val="Normal"/>
        <w:tabs>
          <w:tab w:val="clear" w:pos="708"/>
          <w:tab w:val="left" w:pos="1134" w:leader="none"/>
        </w:tabs>
        <w:spacing w:before="0" w:after="0"/>
        <w:ind w:firstLine="709"/>
        <w:jc w:val="both"/>
        <w:rPr>
          <w:rFonts w:ascii="Times New Roman" w:hAnsi="Times New Roman" w:cs="Times New Roman"/>
          <w:iCs/>
          <w:sz w:val="24"/>
          <w:szCs w:val="24"/>
        </w:rPr>
      </w:pPr>
      <w:r>
        <w:rPr>
          <w:rFonts w:cs="Times New Roman" w:ascii="Times New Roman" w:hAnsi="Times New Roman"/>
          <w:bCs/>
          <w:sz w:val="24"/>
          <w:szCs w:val="24"/>
        </w:rPr>
        <w:t>Лексик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учающийся научится:</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слово и предложение, слово и слог, слово и набор буквосочетаний</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Cs/>
          <w:sz w:val="24"/>
          <w:szCs w:val="24"/>
        </w:rPr>
        <w:t>книга — агник );</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предмет ( признак, действие ) и слово, называющее этот предмет;</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количество слов в предложении, вычленять слова из предложения;</w:t>
      </w:r>
    </w:p>
    <w:p>
      <w:pPr>
        <w:pStyle w:val="Normal"/>
        <w:numPr>
          <w:ilvl w:val="0"/>
          <w:numId w:val="1"/>
        </w:numPr>
        <w:tabs>
          <w:tab w:val="clear" w:pos="708"/>
          <w:tab w:val="left" w:pos="1134" w:leader="none"/>
        </w:tabs>
        <w:spacing w:before="0" w:after="0"/>
        <w:ind w:left="0" w:firstLine="709"/>
        <w:jc w:val="both"/>
        <w:rPr/>
      </w:pPr>
      <w:r>
        <w:rPr>
          <w:rFonts w:cs="Times New Roman" w:ascii="Times New Roman" w:hAnsi="Times New Roman"/>
          <w:sz w:val="24"/>
          <w:szCs w:val="24"/>
        </w:rPr>
        <w:t>классифицировать и объединять некоторые слова по значению (</w:t>
      </w:r>
      <w:r>
        <w:rPr>
          <w:rFonts w:cs="Times New Roman" w:ascii="Times New Roman" w:hAnsi="Times New Roman"/>
          <w:iCs/>
          <w:sz w:val="24"/>
          <w:szCs w:val="24"/>
        </w:rPr>
        <w:t> люди, животные, растения, инструменты</w:t>
      </w:r>
      <w:r>
        <w:rPr>
          <w:rFonts w:cs="Times New Roman" w:ascii="Times New Roman" w:hAnsi="Times New Roman"/>
          <w:sz w:val="24"/>
          <w:szCs w:val="24"/>
        </w:rPr>
        <w:t>);</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группу вежливых слов;</w:t>
      </w:r>
    </w:p>
    <w:p>
      <w:pPr>
        <w:pStyle w:val="Normal"/>
        <w:numPr>
          <w:ilvl w:val="0"/>
          <w:numId w:val="1"/>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определять значение слова или уточнять с помощью «Толкового словаря» учебника;</w:t>
      </w:r>
    </w:p>
    <w:p>
      <w:pPr>
        <w:pStyle w:val="Normal"/>
        <w:tabs>
          <w:tab w:val="clear" w:pos="708"/>
          <w:tab w:val="left" w:pos="1134" w:leader="none"/>
        </w:tabs>
        <w:spacing w:before="0" w:after="0"/>
        <w:ind w:firstLine="709"/>
        <w:jc w:val="both"/>
        <w:rPr>
          <w:rFonts w:ascii="Times New Roman" w:hAnsi="Times New Roman" w:cs="Times New Roman"/>
          <w:iCs/>
          <w:sz w:val="24"/>
          <w:szCs w:val="24"/>
        </w:rPr>
      </w:pPr>
      <w:r>
        <w:rPr>
          <w:rFonts w:cs="Times New Roman" w:ascii="Times New Roman" w:hAnsi="Times New Roman"/>
          <w:bCs/>
          <w:sz w:val="24"/>
          <w:szCs w:val="24"/>
        </w:rPr>
        <w:t>Синтаксис</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учающийся научится:</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текст и предложение, предложение и слова, не составляющие предложения;</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предложения из речи;</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в устной речи интонацию конца предложения;</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границы предложения в деформированном тексте, выбирать знак для конца каждого предложения;</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носить схемы предложений и предложения, соответствующие этим схемам;</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редложения из слов;</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редложения по схеме, рисунку, на заданную тему;</w:t>
      </w:r>
    </w:p>
    <w:p>
      <w:pPr>
        <w:pStyle w:val="Normal"/>
        <w:numPr>
          <w:ilvl w:val="0"/>
          <w:numId w:val="9"/>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исать предложения под диктовку, а также составлять их схемы.</w:t>
      </w:r>
    </w:p>
    <w:p>
      <w:pPr>
        <w:pStyle w:val="Normal"/>
        <w:tabs>
          <w:tab w:val="clear" w:pos="708"/>
          <w:tab w:val="left" w:pos="1134" w:leader="none"/>
        </w:tabs>
        <w:spacing w:before="0" w:after="0"/>
        <w:ind w:firstLine="709"/>
        <w:jc w:val="both"/>
        <w:rPr>
          <w:rFonts w:ascii="Times New Roman" w:hAnsi="Times New Roman" w:cs="Times New Roman"/>
          <w:iCs/>
          <w:sz w:val="24"/>
          <w:szCs w:val="24"/>
        </w:rPr>
      </w:pPr>
      <w:r>
        <w:rPr>
          <w:rFonts w:cs="Times New Roman" w:ascii="Times New Roman" w:hAnsi="Times New Roman"/>
          <w:bCs/>
          <w:sz w:val="24"/>
          <w:szCs w:val="24"/>
        </w:rPr>
        <w:t>Орфография и пунктуаци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iCs/>
          <w:sz w:val="24"/>
          <w:szCs w:val="24"/>
        </w:rPr>
        <w:t>Обучающийся научится:</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4"/>
          <w:szCs w:val="24"/>
        </w:rPr>
        <w:t>применять изученные правила правописания: раздельное написание слов в предложении; написание гласных </w:t>
      </w:r>
      <w:r>
        <w:rPr>
          <w:rFonts w:cs="Times New Roman" w:ascii="Times New Roman" w:hAnsi="Times New Roman"/>
          <w:iCs/>
          <w:sz w:val="24"/>
          <w:szCs w:val="24"/>
        </w:rPr>
        <w:t>и, а, у </w:t>
      </w:r>
      <w:r>
        <w:rPr>
          <w:rFonts w:cs="Times New Roman" w:ascii="Times New Roman" w:hAnsi="Times New Roman"/>
          <w:sz w:val="24"/>
          <w:szCs w:val="24"/>
        </w:rPr>
        <w:t>после шипящих согласных</w:t>
      </w:r>
      <w:r>
        <w:rPr>
          <w:rFonts w:cs="Times New Roman" w:ascii="Times New Roman" w:hAnsi="Times New Roman"/>
          <w:iCs/>
          <w:sz w:val="24"/>
          <w:szCs w:val="24"/>
        </w:rPr>
        <w:t>ж, ш, ч,щ;</w:t>
      </w:r>
      <w:r>
        <w:rPr>
          <w:rFonts w:cs="Times New Roman" w:ascii="Times New Roman" w:hAnsi="Times New Roman"/>
          <w:sz w:val="24"/>
          <w:szCs w:val="24"/>
        </w:rPr>
        <w:t> отсутствие мягкого знака после шипящих в буквосочетаниях </w:t>
      </w:r>
      <w:r>
        <w:rPr>
          <w:rFonts w:cs="Times New Roman" w:ascii="Times New Roman" w:hAnsi="Times New Roman"/>
          <w:iCs/>
          <w:sz w:val="24"/>
          <w:szCs w:val="24"/>
        </w:rPr>
        <w:t>чк, чн, чт;</w:t>
      </w:r>
      <w:r>
        <w:rPr>
          <w:rFonts w:cs="Times New Roman" w:ascii="Times New Roman" w:hAnsi="Times New Roman"/>
          <w:sz w:val="24"/>
          <w:szCs w:val="24"/>
        </w:rPr>
        <w:t>перенос слов; прописная буква в начале предложения, в именах собственных; непроверяемые гласные и согласные в корне слова; знаки препинания конца предложения;</w:t>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зошибочно списывать текст с доски и учебника;</w:t>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исать под диктовку тексты в соответствии с изученными правилами.</w:t>
      </w:r>
    </w:p>
    <w:p>
      <w:pPr>
        <w:pStyle w:val="Normal"/>
        <w:tabs>
          <w:tab w:val="clear" w:pos="708"/>
          <w:tab w:val="left" w:pos="1134"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Регулятивные</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и сохранять цель и учебную задачу, соответствующие этапу обучения, с помощью учителя;</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выделенные ориентиры действий при работе с учебным материалом;</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казывать своё предположение относительно способов решения учебной задачи;</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оваривать вслух последовательность производимых действий, составляющих основу осваиваемой деятельности;</w:t>
      </w:r>
    </w:p>
    <w:p>
      <w:pPr>
        <w:pStyle w:val="Normal"/>
        <w:numPr>
          <w:ilvl w:val="0"/>
          <w:numId w:val="4"/>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оценивать совместно с учителем или одноклассниками результат своих действий, вносить соответствующие коррективы.</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знавательные</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 слушать учителя, решая познавательную задачу;</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учебнике;</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под руководством учителя поиск нужной информации в учебнике и учебных пособиях;</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знаки, символы, модели, схемы, приведённые в учебнике и учебных пособиях;</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информацией, представленной в разных формах, под руководством учител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текст, опираясь на содержащуюся в нём информацию, находить необходимые факты, сведения и другую информацию;</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полученную из рисунка, в словесную форму под руководством учител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заданный вопрос, в соответствии с ним строить ответ в устной форме;</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устно монологическое высказывание по предложенной теме;</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изучаемые факты языка с выделением их отличительных признаков, осуществлять синтез как составление целого из частей под руководством учител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сравнение, сопоставление, классификацию изученных фактов языка по заданному признаку под руководством учител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ать выводы по результатам совместной работы класса и учител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водить языковые факты под понятия разного уровня обобщения;</w:t>
      </w:r>
    </w:p>
    <w:p>
      <w:pPr>
        <w:pStyle w:val="Normal"/>
        <w:numPr>
          <w:ilvl w:val="0"/>
          <w:numId w:val="10"/>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роводить аналогии между изучаемым предметом и собственным опытом под руководством учителя.</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Коммуникативные</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ушать и понимать речь собеседника;</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форме;</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участие в диалоге;</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отвечать на вопросы других;</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участие в работе парами и группами;</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знавать существование различных точек зрения, высказывать собственное мнение;</w:t>
      </w:r>
    </w:p>
    <w:p>
      <w:pPr>
        <w:pStyle w:val="Normal"/>
        <w:numPr>
          <w:ilvl w:val="0"/>
          <w:numId w:val="6"/>
        </w:numPr>
        <w:tabs>
          <w:tab w:val="clear" w:pos="708"/>
          <w:tab w:val="left" w:pos="1134"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оценивать собственное поведение и поведение окружающих, использовать в общении правила вежливости.</w:t>
      </w:r>
    </w:p>
    <w:p>
      <w:pPr>
        <w:pStyle w:val="Normal"/>
        <w:tabs>
          <w:tab w:val="clear" w:pos="708"/>
          <w:tab w:val="left" w:pos="1134" w:leader="none"/>
        </w:tabs>
        <w:spacing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Личностные результаты</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утренней позиции школьника на уровне положительного отношения к школе;</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ительного отношения к урокам русского языка;</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ажительного отношения к русскому языку как родному языку российского народа и языкам, на которых говорят другие народы;</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тереса к языковой и речевой деятельности;</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я о многообразии окружающего мира, некоторых духовных традициях русского народа;</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я об этических чувствах;</w:t>
      </w:r>
    </w:p>
    <w:p>
      <w:pPr>
        <w:pStyle w:val="Normal"/>
        <w:numPr>
          <w:ilvl w:val="0"/>
          <w:numId w:val="2"/>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тивов к творческой проектной деятельност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ушание.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ение.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о.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нетика. Звуки речи. Осознание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 Сопоставление слов, различающихся одним звуком. Различение гласных и согласных звуков, гласных ударных и безударных, согласных твердых и мягких, звонких и глухих. Слог как минимальная произносительная единица. Деление слов на слоги. Определение места удар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мягкости согласных звуков. Функция букв е, ё, ю, я (йотированные). Обозначение буквами звука [й’] в разных позиц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ью букв. Усвоение гигиенических требований при письме. Развитие мелкой моторики пальцев и свободы движения руки. Овладение начертанием письмен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произношением. Усвоение приемов и последовательности правильного списывания текста. Понимание функций небуквенных графических средств: пробела между словами, знака переноса, красной строки (абзац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ово и предложение.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распространение и сокращение предлож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фография. Ознакомление с правилами правописания и их примен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значение гласных после шипящих в позиции под ударением (ча — ща, чу — щу, жи — ш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главная буква в начале предложения, в именах собственных (без введения терм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дельное написание с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нос слов по слогам без стечения соглас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и препинания в конце предлож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речи. Понимание прочитанного текста при самостоятельном чтении вслух и при его прослушивании. 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нетика и орфоэпия. 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 Фонетический разбор сл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Различение звуков и букв. Обозначение на письме твердости и мягкости согласных звуков. Использование на письме разделительных ь и ъ. Установление соотношения звукового и буквенного состава слов типа стол, конь; в словах с йотированными гласными е, ё, ю, я;. Использование небуквенных графических средств: пробел между словами, знак переноса, красная строка (абзац). Знание алфавита: правильное название букв, их последовательность. Использование алфавита при работе со словарями, справочниками, каталог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ексика. Понимание слова как единства звучания и значения. Нахождение в словаре значения слова; определение значения слова в тексте. Осознание словарного богатства русского языка. Различение однозначных и многозначных слов. Различение прямого и переносного значения слова: анализ образцов использования в тексте. Синонимы и антонимы( без называния термин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учается во всех разделах кур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рфология. Умение опознавать имена собственные. Слова, обозначающие предмет, признак и действие предме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интаксис. 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фография и пунктуация.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четания жи — ши, ча — ща, чу — щу в положении под удар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четания чк — ч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нос с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писная буква в начале предложения, в именах собствен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яемые безударные гласные в корне сл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арные звонкие и глухие согласные в корне сло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оверяемые гласные и согласные в корне слова (на ограниченном перечне с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и препинания в конце предложения: точка, вопросительный и восклицательный 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речи. Осознание ситуации общения: где, с кем и с какой целью происходит общение. Практическое овладение диалогической формой речи. Диалог (спор, беседа). Выражение собственного мнения, его аргументация с учетом ситуации общения. Овладение умениями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Практическое овладение устными монологическими высказываниями: словесный отчет о выполненной работе; связные высказывания на определенную тему с использованием разных типов речи (описание, повествование, рассужд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жение и развитие законченной мысли в тексте. Последовательность предложений в текст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видом организации учебного процесса является урок.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организации урока: фронтальная работа, индивидуальная работа, работа в па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92" w:type="dxa"/>
        <w:jc w:val="left"/>
        <w:tblInd w:w="-436" w:type="dxa"/>
        <w:tblLayout w:type="fixed"/>
        <w:tblCellMar>
          <w:top w:w="0" w:type="dxa"/>
          <w:left w:w="108" w:type="dxa"/>
          <w:bottom w:w="0" w:type="dxa"/>
          <w:right w:w="108" w:type="dxa"/>
        </w:tblCellMar>
      </w:tblPr>
      <w:tblGrid>
        <w:gridCol w:w="842"/>
        <w:gridCol w:w="10"/>
        <w:gridCol w:w="26"/>
        <w:gridCol w:w="7"/>
        <w:gridCol w:w="1384"/>
        <w:gridCol w:w="3402"/>
        <w:gridCol w:w="4121"/>
      </w:tblGrid>
      <w:tr>
        <w:trPr/>
        <w:tc>
          <w:tcPr>
            <w:tcW w:w="878" w:type="dxa"/>
            <w:gridSpan w:val="3"/>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п</w:t>
            </w:r>
          </w:p>
        </w:tc>
        <w:tc>
          <w:tcPr>
            <w:tcW w:w="1391" w:type="dxa"/>
            <w:gridSpan w:val="2"/>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w:t>
            </w:r>
          </w:p>
        </w:tc>
        <w:tc>
          <w:tcPr>
            <w:tcW w:w="34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4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сновные виды деятельности обучающихся.</w:t>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обукварный период (23 часов)</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Style20"/>
              <w:jc w:val="both"/>
              <w:rPr>
                <w:rFonts w:ascii="Times New Roman" w:hAnsi="Times New Roman" w:eastAsia="Times New Roman" w:cs="Times New Roman"/>
                <w:color w:val="000000"/>
                <w:sz w:val="24"/>
                <w:szCs w:val="20"/>
              </w:rPr>
            </w:pPr>
            <w:r>
              <w:rPr>
                <w:rFonts w:cs="Times New Roman" w:ascii="Times New Roman" w:hAnsi="Times New Roman"/>
                <w:sz w:val="24"/>
                <w:szCs w:val="24"/>
              </w:rPr>
              <w:t>«Прописи» — первая учебная тетрадь.</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Знакомство с шариковой ручкой и правилами обращения с ней при письме; правилами посадки при письме; с разлиновкой пропис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Усвоение понятий рабочая строка. Верхняя и нижняя линии рабочей строк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Знакомство с гигиеническими правилами письма.</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одготовка руки к письму.</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Выполнение разных типов штриховки. Обводка предметов по контуру, штриховка.</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исьмо элементов букв, узоров, бордюров и чередующихся узоров.</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оставление предложений к иллюстрациям пропис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Классификация предметов на основе общего признака.</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Обозначение изображённых предметов  моделью слова и предложения.</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Воспроизведение сказки по серии сюжетных картинок.</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Деление слова на слоги, графическое изображение слога в схеме-модели слова.</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лого-звуковой анализ слов.</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Конструирование из отдельных элементов известных учащимся букв, их печатание.</w:t>
            </w:r>
          </w:p>
          <w:p>
            <w:pPr>
              <w:pStyle w:val="Style20"/>
              <w:jc w:val="both"/>
              <w:rPr/>
            </w:pPr>
            <w:r>
              <w:rPr>
                <w:rFonts w:eastAsia="Times New Roman" w:cs="Times New Roman" w:ascii="Times New Roman" w:hAnsi="Times New Roman"/>
                <w:color w:val="000000"/>
                <w:sz w:val="24"/>
                <w:szCs w:val="20"/>
              </w:rPr>
              <w:t>Сравнение элементов</w:t>
            </w:r>
            <w:r>
              <w:rPr/>
              <w:t xml:space="preserve"> </w:t>
            </w:r>
            <w:r>
              <w:rPr>
                <w:rFonts w:eastAsia="Times New Roman" w:cs="Times New Roman" w:ascii="Times New Roman" w:hAnsi="Times New Roman"/>
                <w:color w:val="000000"/>
                <w:sz w:val="24"/>
                <w:szCs w:val="20"/>
              </w:rPr>
              <w:t>письменных и печатных букв.</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бочая строка. Верхняя и нижняя линии рабочей строки.</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ведение рисунков по контуру. Письмо овалов и полуовалов.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исование полуовалов и круго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длинных прямых наклонных линий.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наклонной длинной линии с закруглением внизу.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исьмо элементов бук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больших и маленьких овалов, коротких наклонных линий.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исьмо коротких и длинных линий.</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наклонных линий с петлей вверху и внизу.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наклонных линий с петлей вверху и внизу, овалов и полуовалов.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Буква А а</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Сравнение строчной и заглавной букв.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равнение печатной и письменной букв.  Слого-звуковой анализ слов со звуком.</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Письмо предложения. Обозначение границ предложения на письме.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Написание заглавной буквы в именах собственных.</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Подбор слов с заданным звуком, запись некоторых из них.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Комментированное письмо слов и предложений</w:t>
            </w:r>
          </w:p>
          <w:p>
            <w:pPr>
              <w:pStyle w:val="Style2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Составление устного рассказа по опорным словам, содержащим изученные звуки.</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Буква А а.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О, о.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О о.</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И и.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И и.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ы.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ы.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У, у.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Буква У у.</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Букварный период (89 часов)</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Н, н. </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Сравнение строчной и заглавной букв.</w:t>
            </w:r>
          </w:p>
          <w:p>
            <w:pPr>
              <w:pStyle w:val="Style20"/>
              <w:jc w:val="both"/>
              <w:rPr>
                <w:rFonts w:ascii="Times New Roman" w:hAnsi="Times New Roman" w:cs="Times New Roman"/>
                <w:sz w:val="24"/>
                <w:szCs w:val="24"/>
              </w:rPr>
            </w:pPr>
            <w:r>
              <w:rPr>
                <w:rFonts w:cs="Times New Roman" w:ascii="Times New Roman" w:hAnsi="Times New Roman"/>
                <w:sz w:val="24"/>
                <w:szCs w:val="24"/>
              </w:rPr>
              <w:t>Сравнение печатной и письменной букв.</w:t>
            </w:r>
          </w:p>
          <w:p>
            <w:pPr>
              <w:pStyle w:val="Style20"/>
              <w:jc w:val="both"/>
              <w:rPr>
                <w:rFonts w:ascii="Times New Roman" w:hAnsi="Times New Roman" w:cs="Times New Roman"/>
                <w:sz w:val="24"/>
                <w:szCs w:val="24"/>
              </w:rPr>
            </w:pPr>
            <w:r>
              <w:rPr>
                <w:rFonts w:cs="Times New Roman" w:ascii="Times New Roman" w:hAnsi="Times New Roman"/>
                <w:sz w:val="24"/>
                <w:szCs w:val="24"/>
              </w:rPr>
              <w:t>Слого-звуковой анализ слов.</w:t>
            </w:r>
          </w:p>
          <w:p>
            <w:pPr>
              <w:pStyle w:val="Style20"/>
              <w:jc w:val="both"/>
              <w:rPr>
                <w:rFonts w:ascii="Times New Roman" w:hAnsi="Times New Roman" w:cs="Times New Roman"/>
                <w:sz w:val="24"/>
                <w:szCs w:val="24"/>
              </w:rPr>
            </w:pPr>
            <w:r>
              <w:rPr>
                <w:rFonts w:cs="Times New Roman" w:ascii="Times New Roman" w:hAnsi="Times New Roman"/>
                <w:sz w:val="24"/>
                <w:szCs w:val="24"/>
              </w:rPr>
              <w:t>Письмо слогов и слов.</w:t>
            </w:r>
          </w:p>
          <w:p>
            <w:pPr>
              <w:pStyle w:val="Style20"/>
              <w:jc w:val="both"/>
              <w:rPr>
                <w:rFonts w:ascii="Times New Roman" w:hAnsi="Times New Roman" w:eastAsia="Times New Roman" w:cs="Times New Roman"/>
                <w:color w:val="000000"/>
                <w:sz w:val="24"/>
                <w:szCs w:val="20"/>
              </w:rPr>
            </w:pPr>
            <w:r>
              <w:rPr>
                <w:rFonts w:cs="Times New Roman" w:ascii="Times New Roman" w:hAnsi="Times New Roman"/>
                <w:sz w:val="24"/>
                <w:szCs w:val="24"/>
              </w:rPr>
              <w:t>Письмо предложений с</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комментированием.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Дополнение предложения словом, закодированным в предметном рисунке.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Списывание с письменного шрифт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Восстановление деформированного предложения.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Постановка запятой в деформированном предложении.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Списывание с письменного шрифт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Письмо под диктовку.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Знакомство с правилами оценивания выполненной работы .</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Н н.</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С, с.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С с.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К, к.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К к.</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е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Т, т.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Т т.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Л, л.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Л л.</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овторение изученных букв. Письмо слов и предложений с изученными буквами.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Р р.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Р р.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В в.</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В, в.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Е, е. </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Е 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исьмо слов с изученными буквами</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Списывание с рукописного текст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оставление устного рассказа по заданной учителем теме и письменного рассказа на тему, сформулированную самими учащимися.</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Интонирование различных предложений.   Оформление интонации на письме.  Создание письменных текстов.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Письменный ответ на вопрос.</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Понимание двойной роль букв ё, ю, я, е.</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Обозначение буквами ё, ю, я е мягкост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редыдущего согласного на письме.</w:t>
            </w:r>
          </w:p>
          <w:p>
            <w:pPr>
              <w:pStyle w:val="Style2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Составление ответа на поставленный в тексте</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вопрос.</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Дополнение текста своим предложением</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Дополнение предложений словами по смыслу.</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Разгадывание ребусов Составление письменного текста. Дополнение содержания письменного текст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Письмо под диктовку.</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Наблюдение за изменением формы числа существительного. Единственное и множественное число существительных (один — много).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Составление рассказа с использованием поговорк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Толковать значение многозначных слов.</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Обозначение мягким знаком мягкости предыдущего согласного.</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Письмо слогов и слов с буквой ь в конце и середине слов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Использование для построения вопросительных предложений вопросительных слов «кто?», «что?».</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Образование существительных с помощью уменьшительного суффикса -к-.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Ознакомление с глушением парных согласных на конце слова и необходимостью подбора проверочного слова. </w:t>
            </w:r>
          </w:p>
          <w:p>
            <w:pPr>
              <w:pStyle w:val="Style2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Наращивание слов с</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целью получения новых слов (Анна — Жанн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Образование простой сравнительной степени наречий по образцу (низко — ниже).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Образование существительных — названий детёнышей животных по образцу, данному в прописи.</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Составление устного рассказа по серии сюжетных картинок, запись к каждой из них одного предложения с комментированием.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Употребление имён прилагательных в речи для характеристики предмета.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Замена существительного личным местоимением он в тексте.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Классификация понятий, объединение в группу по общему признаку.</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 xml:space="preserve">Составление рассказа с опорой на прилагательные по теме, предложенной учителем. </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Запись текста по опорным слова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 </w:t>
            </w:r>
            <w:r>
              <w:rPr>
                <w:rFonts w:eastAsia="Times New Roman" w:cs="Times New Roman" w:ascii="Times New Roman" w:hAnsi="Times New Roman"/>
                <w:color w:val="000000"/>
                <w:sz w:val="24"/>
                <w:szCs w:val="20"/>
              </w:rPr>
              <w:t>Сочинение рассказа по заданному началу</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П п.</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П, п.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t>4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М, м.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М м.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З з.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З, з.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Б б.</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Б б. Продолжение.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слов с изученными буквами. Списывание текстов.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Д д.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и заглавная буква Д, д.</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Д д. Списывание текстов.</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Д д. Списывание текстов. Закрепление</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t>6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Я я.</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Я, я.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Я я. (закрепление)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Я, я.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слов и предложений с изученными буквами.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Г г.</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Г, г.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Г г.</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буква ч. Правописание сочетаний ча, чу.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очетание ча, чу.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Заглавная буква Ч.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ь.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ь. Письмо слов и предложений с ь.</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ь. Письмо слов и предложений с ь. Закрепление.</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Ш ш. Сочетание ш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Ш, ш.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Ш ш. Сочетание ш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буква ж.</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и заглавная буквы Ж, ж. Заглавная буква Ж. Сочетание жи-ш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очетание жи-ши.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Ж ж. Сочетание жи-ш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буква ё.</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Закрепление правописания сочетаний жи-ши, ча, чу, заглавных букв в начале предложения и в именах собственных.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буква ё.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Заглавная буква Ё.</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Й й.</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Й, й.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исьмо слов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Х х..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Х, х.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Х х.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изученных букв, слогов. Письмо элементов изученных букв.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Ю ю.</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и заглавная буква Ю ю.</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Ю ю.</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буква ц.</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Заглавная буква Ц.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Письмо слогов и слов с буквами Ц, ц и другими изученными буквами.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Э э.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Э, э.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6</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вторение изученных букв. Письмо слов и предложений с изученными буквам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7</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трочная буква щ. Сочетания ча-ща, чу-щу.</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8</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Сочетания ча-ща, чу-щу.</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9</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Заглавная буква Щ.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0</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Буква Ф ф.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1</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Строчная и заглавная буква Ф, ф.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2</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Буква ь, ъ.</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слебукварный период (3 часов)</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3</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исьмо слогов, слов и предложений с изученными буквами.</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учиться соотносить печатные и письменные буквы.</w:t>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4</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 xml:space="preserve">Контрольное списывание с грамматическим заданием. </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78" w:type="dxa"/>
            <w:gridSpan w:val="3"/>
            <w:tcBorders>
              <w:top w:val="single" w:sz="4" w:space="0" w:color="000000"/>
              <w:left w:val="single" w:sz="4" w:space="0" w:color="000000"/>
              <w:bottom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5</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0"/>
              </w:rPr>
              <w:t>Подготовка к изучению начального курса русского языка.</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9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Наша речь (2ч.)</w:t>
            </w:r>
          </w:p>
        </w:tc>
      </w:tr>
      <w:tr>
        <w:trPr/>
        <w:tc>
          <w:tcPr>
            <w:tcW w:w="88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bidi="en-US"/>
              </w:rPr>
              <w:t>1</w:t>
            </w:r>
            <w:r>
              <w:rPr>
                <w:rFonts w:cs="Times New Roman" w:ascii="Times New Roman" w:hAnsi="Times New Roman"/>
                <w:sz w:val="24"/>
                <w:szCs w:val="24"/>
                <w:lang w:eastAsia="en-US" w:bidi="en-US"/>
              </w:rPr>
              <w:t>16</w:t>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Язык и речь.</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iCs/>
                <w:sz w:val="24"/>
                <w:szCs w:val="24"/>
                <w:lang w:eastAsia="en-US" w:bidi="en-US"/>
              </w:rPr>
              <w:t>Понимать и сохранять учебную задачу урока. Знакомство с учебником. Знакомство с видами реч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зличение устной и письменной речи.</w:t>
            </w:r>
          </w:p>
          <w:p>
            <w:pPr>
              <w:pStyle w:val="Normal"/>
              <w:spacing w:lineRule="auto" w:line="240" w:before="0" w:after="0"/>
              <w:jc w:val="both"/>
              <w:rPr/>
            </w:pPr>
            <w:r>
              <w:rPr>
                <w:rFonts w:cs="Times New Roman" w:ascii="Times New Roman" w:hAnsi="Times New Roman"/>
                <w:sz w:val="24"/>
                <w:szCs w:val="24"/>
                <w:lang w:eastAsia="en-US" w:bidi="en-US"/>
              </w:rPr>
              <w:t xml:space="preserve">Построение высказываний о значении языка и речи. </w:t>
            </w:r>
            <w:r>
              <w:rPr>
                <w:rFonts w:cs="Times New Roman" w:ascii="Times New Roman" w:hAnsi="Times New Roman"/>
                <w:iCs/>
                <w:sz w:val="24"/>
                <w:szCs w:val="24"/>
                <w:lang w:eastAsia="en-US" w:bidi="en-US"/>
              </w:rPr>
              <w:t xml:space="preserve">*Слова с непроверяемым написанием: язык, русский язык. </w:t>
            </w:r>
          </w:p>
        </w:tc>
      </w:tr>
      <w:tr>
        <w:trPr/>
        <w:tc>
          <w:tcPr>
            <w:tcW w:w="88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17</w:t>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Устная и письменная речь.</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Понимать и сохранять учебную задачу урока. Высказываться о значении языка и речи в жизни людей.</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Познакомиться с основными видами речевой деятельности человека ( слушание, говорение, чтение, письмо). Проявлять уважение к русскому языку и языкам других народов.</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ценивать результаты своей деятельности.</w:t>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Текст, предложение, диалог (3ч.)</w:t>
            </w:r>
          </w:p>
        </w:tc>
      </w:tr>
      <w:tr>
        <w:trPr/>
        <w:tc>
          <w:tcPr>
            <w:tcW w:w="88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18</w:t>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iCs/>
                <w:sz w:val="24"/>
                <w:szCs w:val="24"/>
                <w:lang w:eastAsia="en-US" w:bidi="en-US"/>
              </w:rPr>
              <w:t xml:space="preserve">Текст и предложение </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знакомиться с текстом как единицей реч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Различать текст и предложение.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делять предложение из текста. Установление связи слов в предложени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ределять границы предложения в деформированном тексте, выбирать знак препинания в конце предложения</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ановление смысловой связи  между предложениями в тексте. Выбор подходящего заголов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ять из слов и сочетаний слов предложения так, чтобы получился текст.</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знакомиться с последовательностью действий при списывании (по памятке 1 в учебнике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ходить информацию (текстовую, изобразительную) в учебнике, анализировать ее содержание.</w:t>
            </w:r>
          </w:p>
        </w:tc>
      </w:tr>
      <w:tr>
        <w:trPr/>
        <w:tc>
          <w:tcPr>
            <w:tcW w:w="88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19</w:t>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iCs/>
                <w:sz w:val="24"/>
                <w:szCs w:val="24"/>
                <w:lang w:eastAsia="en-US" w:bidi="en-US"/>
              </w:rPr>
              <w:t>Знаки препинания в конце предложений.</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8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0</w:t>
            </w:r>
          </w:p>
        </w:tc>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Диалог</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знакомиться с диалогической речью.</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делять диалог в тексте.</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блюдать над оформлением предложений в диалогической речи. Выразительно читать диалог по ролям. Сотрудничать с одноклассниками при распределении ролей при чтении диалог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ять диалог по рисунку.</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лова, слова, слова… (4 ч.)</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1</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eastAsia="Times New Roman" w:cs="Times New Roman" w:ascii="Times New Roman" w:hAnsi="Times New Roman"/>
                <w:iCs/>
                <w:sz w:val="24"/>
                <w:szCs w:val="24"/>
                <w:lang w:eastAsia="en-US" w:bidi="en-US"/>
              </w:rPr>
              <w:t xml:space="preserve"> </w:t>
            </w:r>
            <w:r>
              <w:rPr>
                <w:rFonts w:cs="Times New Roman" w:ascii="Times New Roman" w:hAnsi="Times New Roman"/>
                <w:iCs/>
                <w:sz w:val="24"/>
                <w:szCs w:val="24"/>
                <w:lang w:eastAsia="en-US" w:bidi="en-US"/>
              </w:rPr>
              <w:t>Слово. Роль слов в реч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меть представление о слове как единстве звучания и значения.</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ределять роль слов в нашей речи. Распознавать слова, которые можно объединить одной темой («Весна», «Лето», «Зим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Различать предмет (действие, признак) и слово, называющее предмет (признак предмета, действие предмет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ять (устно ) текст по рисунку и опорным словам.</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лассифицировать и объединять слова по значению (люди, животные, растения и др.) в тематические группы.</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зличать слова, называющие людей и животных, и другие слова, ставить вопросы кто? И что?</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ценивать результаты своей деятельност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меть представление о слове как единстве звучания и значения.</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ределять роль слов в нашей речи. Наблюдать над употреблением однозначных и многозначных слов</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ботать со словарями учебни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2</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лова – названия предметов и явлений, признаков предметов, действий предметов.</w:t>
            </w:r>
          </w:p>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Тематические группы слов.</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3</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ежливые слов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935" w:hRule="atLeast"/>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4</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днозначные и многозначные слова</w:t>
            </w:r>
            <w:bookmarkStart w:id="0" w:name="_GoBack"/>
            <w:bookmarkEnd w:id="0"/>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лово и слог. Ударение. (6.)</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5</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лог как минимальная произносительная единица.</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Различать слово и слог.</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над слоговой структурой различных слов.</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Определять количество в слове слогов.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ходить новые способы определения слогов в слове через проведение лингвистического опыта со словом. Анализировать слоги исходя из количества в них гласных и согласных звуков.</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Выделять слоги в словах разными способами. Составлять слова из слогов. Классифицировать слова по количеству в них слогов.</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6</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tabs>
                <w:tab w:val="clear" w:pos="708"/>
                <w:tab w:val="left" w:pos="1140" w:leader="none"/>
              </w:tabs>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Деление слов на слог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7</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еренос слов.</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Различать слово и слог.</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над слоговой структурой различных слов.</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Определять количество в слове слогов.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ходить новые способы определения слогов в слове через проведение лингвистического опыта со словом. Анализировать слоги исходя из количества в них гласных и согласных звуков.</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Выделять слоги в словах разными способами.</w:t>
            </w:r>
          </w:p>
          <w:p>
            <w:pPr>
              <w:pStyle w:val="Normal"/>
              <w:spacing w:lineRule="auto" w:line="240" w:before="0" w:after="0"/>
              <w:jc w:val="both"/>
              <w:rPr>
                <w:rFonts w:ascii="Times New Roman" w:hAnsi="Times New Roman" w:cs="Times New Roman"/>
                <w:iCs/>
                <w:sz w:val="24"/>
                <w:szCs w:val="24"/>
                <w:lang w:eastAsia="en-US" w:bidi="en-US"/>
              </w:rPr>
            </w:pPr>
            <w:r>
              <w:rPr>
                <w:rFonts w:eastAsia="Times New Roman" w:cs="Times New Roman" w:ascii="Times New Roman" w:hAnsi="Times New Roman"/>
                <w:iCs/>
                <w:sz w:val="24"/>
                <w:szCs w:val="24"/>
                <w:lang w:eastAsia="en-US" w:bidi="en-US"/>
              </w:rPr>
              <w:t xml:space="preserve"> </w:t>
            </w:r>
            <w:r>
              <w:rPr>
                <w:rFonts w:cs="Times New Roman" w:ascii="Times New Roman" w:hAnsi="Times New Roman"/>
                <w:iCs/>
                <w:sz w:val="24"/>
                <w:szCs w:val="24"/>
                <w:lang w:eastAsia="en-US" w:bidi="en-US"/>
              </w:rPr>
              <w:t>Составлять слова из слогов. Классифицировать слова по количеству в них слогов.</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8</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Перенос слов.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577" w:hRule="atLeast"/>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29</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Ударение (общее представление)</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Сравнивать слова по возможности переноса слов с одной строки на другую.</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Определять путём наблюдения способы переноса слов с одной строки на другую.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iCs/>
                <w:sz w:val="24"/>
                <w:szCs w:val="24"/>
                <w:lang w:eastAsia="en-US" w:bidi="en-US"/>
              </w:rPr>
              <w:t>Создание сравнительных образов.</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ценивать результаты своей деятельност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829" w:hRule="atLeast"/>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0</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Ударные и безударные слоги.</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Звуки и буквы (34ч.)</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1</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tabs>
                <w:tab w:val="clear" w:pos="708"/>
                <w:tab w:val="right" w:pos="3753" w:leader="none"/>
              </w:tabs>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Звуки и буквы.</w:t>
            </w:r>
          </w:p>
        </w:tc>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сознавать значение термина ударение, понимать, что такое ударный и безударный слог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изменение значения слова в зависимости от ударения (замок и замок).</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Составлять простейшие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Слого-ударные модели слов.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Произносить и оценивать слова в соответствии с нормами литературного произношения.</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iCs/>
                <w:sz w:val="24"/>
                <w:szCs w:val="24"/>
                <w:lang w:eastAsia="en-US" w:bidi="en-US"/>
              </w:rPr>
              <w:t>Познакомиться с орфоэпическим словарем.</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2</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tabs>
                <w:tab w:val="clear" w:pos="708"/>
                <w:tab w:val="right" w:pos="3753" w:leader="none"/>
              </w:tabs>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Звуки и буквы.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3</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Русский алфавит, или Азбука.</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Понимать и сохранять учебную задачу.</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над образованием звуков речи на основе проведения лингвистического опыта.</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Распознавать условные обозначения звуков речи.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Сопоставлять звуковое и буквенное обозначения слова.</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4</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Русский алфавит, или Азбука.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5</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Гласные звуки и буквы.</w:t>
            </w:r>
          </w:p>
          <w:p>
            <w:pPr>
              <w:pStyle w:val="Normal"/>
              <w:autoSpaceDE w:val="false"/>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6</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Гласные звуки. Буквы  е, ё, ю, я и их функции в слове.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37</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Гласные звуки. Слова с буквой э</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r>
      <w:tr>
        <w:trPr>
          <w:trHeight w:val="3874" w:hRule="atLeast"/>
        </w:trPr>
        <w:tc>
          <w:tcPr>
            <w:tcW w:w="84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38</w:t>
            </w:r>
          </w:p>
        </w:tc>
        <w:tc>
          <w:tcPr>
            <w:tcW w:w="14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 xml:space="preserve">Обозначение ударного гласного звука буквой на письме. </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4"/>
                <w:szCs w:val="24"/>
                <w:lang w:eastAsia="en-US" w:bidi="en-US"/>
              </w:rPr>
              <w:t xml:space="preserve"> </w:t>
            </w: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Находить в двусложных словах букву безударного гласного звука, написание которой надо проверять.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значение терминов проверочное и проверяемое слова, осознавать их различие. Обучаться одному из способов проверки написания буквы безударного гласного звука путем изменения формы слова. Проговаривать вслух последовательность действий при подборе проверочного слова для слов с безударным гласным звуком.</w:t>
            </w:r>
          </w:p>
        </w:tc>
      </w:tr>
      <w:tr>
        <w:trPr>
          <w:trHeight w:val="3874" w:hRule="atLeast"/>
        </w:trPr>
        <w:tc>
          <w:tcPr>
            <w:tcW w:w="842"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39</w:t>
            </w:r>
          </w:p>
        </w:tc>
        <w:tc>
          <w:tcPr>
            <w:tcW w:w="1427"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Особенности проверяемых и проверочных слов.</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0</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 xml:space="preserve">Правописание гласных в безударных слогах.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исать двусложные слова с безударным</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1</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0"/>
                <w:lang w:eastAsia="en-US" w:bidi="en-US"/>
              </w:rPr>
            </w:pPr>
            <w:r>
              <w:rPr>
                <w:rFonts w:eastAsia="Times New Roman" w:cs="Times New Roman" w:ascii="Times New Roman" w:hAnsi="Times New Roman"/>
                <w:color w:val="000000"/>
                <w:sz w:val="24"/>
                <w:szCs w:val="20"/>
                <w:lang w:eastAsia="en-US" w:bidi="en-US"/>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Правописание непроверяемых в безударных слогах.</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еятельност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бирать слова с изученными  буквосочетаниями, писать их в соответствии с правилами письма.</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Выполнять задания в связи с поставленной языковой задачей.</w:t>
            </w:r>
          </w:p>
          <w:p>
            <w:pPr>
              <w:pStyle w:val="Normal"/>
              <w:spacing w:lineRule="auto" w:line="240" w:before="0" w:after="0"/>
              <w:jc w:val="both"/>
              <w:rPr/>
            </w:pPr>
            <w:r>
              <w:rPr>
                <w:rFonts w:cs="Times New Roman" w:ascii="Times New Roman" w:hAnsi="Times New Roman"/>
                <w:iCs/>
                <w:sz w:val="24"/>
                <w:szCs w:val="24"/>
                <w:lang w:eastAsia="en-US" w:bidi="en-US"/>
              </w:rPr>
              <w:t>Оценивать результаты своей деятельности.</w:t>
            </w:r>
            <w:r>
              <w:rPr>
                <w:rFonts w:cs="Times New Roman" w:ascii="Times New Roman" w:hAnsi="Times New Roman"/>
                <w:sz w:val="24"/>
                <w:szCs w:val="24"/>
                <w:lang w:val="en-US" w:eastAsia="en-US" w:bidi="en-US"/>
              </w:rPr>
              <w:t xml:space="preserve"> </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2</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Согласные звуки и буквы.</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над образованием согласных звуков и правильно их произносить.</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Определять согласный звук в слове и вне слова.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Дифференцировать гласные и согласные звук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пределять «работу» букв, обозначающих согласные звуки в слове</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блюдать над написанием и произношением слов с удвоенными согласными и определять способ переноса слов с удвоенными согласными (ван-на, кас-са).</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3</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Слова с удвоенными согласным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4</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Буквы Й и И.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Различать согласный звук [й’] и гласный звук [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Составлять слова из слогов, в одном из которых есть звук [й’].</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пределять путём наблюдения способы переноса слов с буквой «и краткое» (май-ка).</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Накапливать опыт в переносе слов с буквой «и краткое» (чай-ка) и с удвоенными согласными (ван-на).</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5</w:t>
            </w:r>
          </w:p>
        </w:tc>
        <w:tc>
          <w:tcPr>
            <w:tcW w:w="1417"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 xml:space="preserve">Твёрдые и мягкие согласные звуки.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Дифференцировать согласные звуки и буквы, обозначающие твёрдые и мягкие согласные звук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Распознавать модел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условных обозначений твёрдых и мягких согласных [м], [м’].</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пределять «работу» букв и, е, ё, ю, ь после согласных в слове.</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6</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арные и непарные по твердости-мягкости согласные звук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фференцировать твердые и мягкие согласные звуки, объяснять, как обозначена на письме их мягкость.</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ботать с графической информацией, находить в таблице парные и непарные по твердости-мягкости согласные звук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 xml:space="preserve">Осмысливать содержание текста, понимать его главную мысль.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7</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арные и непарные по твердости-мягкости согласные звуки. Продолжение</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ределять «работу» букв е,ё,ю,я,и,ь после согласных в слове.</w:t>
            </w:r>
          </w:p>
          <w:p>
            <w:pPr>
              <w:pStyle w:val="Normal"/>
              <w:spacing w:lineRule="auto" w:line="240" w:before="0" w:after="0"/>
              <w:jc w:val="both"/>
              <w:rPr>
                <w:rFonts w:ascii="Times New Roman" w:hAnsi="Times New Roman" w:cs="Times New Roman"/>
                <w:iCs/>
                <w:sz w:val="24"/>
                <w:szCs w:val="24"/>
                <w:lang w:eastAsia="en-US" w:bidi="en-US"/>
              </w:rPr>
            </w:pPr>
            <w:r>
              <w:rPr>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Классифицировать слова по той роли, которую в них выполняют буквы е,ё,ю,я,и,ь. Писать и обосновывать правописание слов ( с изученными орфограммами).</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8</w:t>
            </w:r>
          </w:p>
        </w:tc>
        <w:tc>
          <w:tcPr>
            <w:tcW w:w="1417"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уква «мягкий знак» (ь) как показатель мягкости согласного звука</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ределять роль буквы «мягкий знак» в словах (уголь, угольки). Сопоставлять значение и написание слов типа шесть-шест.</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sz w:val="24"/>
                <w:szCs w:val="24"/>
                <w:lang w:eastAsia="en-US" w:bidi="en-US"/>
              </w:rPr>
              <w:t xml:space="preserve">Соотносить количество звуков и букв в словах типа мел – мель. Объяснять причины расхождения звуков и букв в этих словах. Находить слова с буквой «мягкий знак» среди других слов. Учиться обозначать мягкость согласного звука мягким знаком в конце слова и в середине слова перед согласным. </w:t>
            </w:r>
          </w:p>
          <w:p>
            <w:pPr>
              <w:pStyle w:val="Normal"/>
              <w:spacing w:lineRule="auto" w:line="240" w:before="0" w:after="0"/>
              <w:jc w:val="both"/>
              <w:rPr>
                <w:rFonts w:ascii="Times New Roman" w:hAnsi="Times New Roman" w:cs="Times New Roman"/>
                <w:iCs/>
                <w:sz w:val="24"/>
                <w:szCs w:val="24"/>
                <w:lang w:eastAsia="en-US" w:bidi="en-US"/>
              </w:rPr>
            </w:pPr>
            <w:r>
              <w:rPr>
                <w:rFonts w:cs="Times New Roman" w:ascii="Times New Roman" w:hAnsi="Times New Roman"/>
                <w:iCs/>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49</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еренос слов с мягким знаком.</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pPr>
            <w:r>
              <w:rPr>
                <w:rFonts w:cs="Times New Roman" w:ascii="Times New Roman" w:hAnsi="Times New Roman"/>
                <w:sz w:val="24"/>
                <w:szCs w:val="24"/>
                <w:lang w:eastAsia="en-US" w:bidi="en-US"/>
              </w:rPr>
              <w:t>«Читать», составлять звуковые модели слов с буквой «мягкий знак» типа[гу</w:t>
            </w:r>
            <w:r>
              <w:rPr>
                <w:rFonts w:cs="Times New Roman" w:ascii="Times New Roman" w:hAnsi="Times New Roman"/>
                <w:sz w:val="24"/>
                <w:szCs w:val="24"/>
                <w:lang w:val="en-US" w:eastAsia="en-US" w:bidi="en-US"/>
              </w:rPr>
              <w:t>c</w:t>
            </w:r>
            <w:r>
              <w:rPr>
                <w:rFonts w:cs="Times New Roman" w:ascii="Times New Roman" w:hAnsi="Times New Roman"/>
                <w:sz w:val="24"/>
                <w:szCs w:val="24"/>
                <w:lang w:eastAsia="en-US" w:bidi="en-US"/>
              </w:rPr>
              <w:t xml:space="preserve"> ],[пат ], преобразовывать их в буквенные. Писать слова с мягким знаком и объяснять их значение. Определять путем наблюдения способы переноса слов с мягким знаком в середине слова, устанавливать правило переноса таких слов. Понимать содержание читаемого текста, обсуждать его тему и главную мысль.</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0</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Глухие и звонкие согласные звуки.</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w:t>
            </w:r>
          </w:p>
          <w:p>
            <w:pPr>
              <w:pStyle w:val="Normal"/>
              <w:spacing w:lineRule="auto" w:line="240" w:before="0" w:after="0"/>
              <w:jc w:val="both"/>
              <w:rPr/>
            </w:pPr>
            <w:r>
              <w:rPr>
                <w:rFonts w:cs="Times New Roman" w:ascii="Times New Roman" w:hAnsi="Times New Roman"/>
                <w:sz w:val="24"/>
                <w:szCs w:val="24"/>
                <w:lang w:eastAsia="en-US" w:bidi="en-US"/>
              </w:rPr>
              <w:t xml:space="preserve">Наблюдать над особенностями глухих и звонких согласных. Дифференцировать глухие и звонкие согласные по звучанию. Определять и правильно произносить звонкие и глухие согласные звуки в слове и вне слова. Наблюдать над смыслоразличительной ролью глухих и звонких согласных звуков. Различать глухие и звонкие согласные звуки и буквы, которыми обозначаются эти звуки. </w:t>
            </w:r>
            <w:r>
              <w:rPr>
                <w:rFonts w:cs="Times New Roman" w:ascii="Times New Roman" w:hAnsi="Times New Roman"/>
                <w:iCs/>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1</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арные глухие и звонкие согласные звук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2</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Обозначение парных звонких и глухих согласных звуков на конце слов.</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еятельности.</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исать слова в соответствии с правилами письма.</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ять задания в связи с поставленной языковой задачей.</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3</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авописание парных звонких и глухих согласных звуков на конце слов.</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bidi="en-US"/>
              </w:rPr>
              <w:t xml:space="preserve">Понимать и сохранять учебную задачу урока. Определять на слух парный по глухости- звонкости согласный звук на конце слова. Соотносить произношение и написание парного звонкого согласного звука на конце слова. Находить в двусложных словах букву парного согласного звука, написание которой надо проверять. Понимать значение терминов проверочное и проверяемое слова, осознавать их различие. </w:t>
            </w:r>
            <w:r>
              <w:rPr>
                <w:rFonts w:cs="Times New Roman" w:ascii="Times New Roman" w:hAnsi="Times New Roman"/>
                <w:iCs/>
                <w:sz w:val="24"/>
                <w:szCs w:val="24"/>
                <w:lang w:eastAsia="en-US" w:bidi="en-US"/>
              </w:rPr>
              <w:t>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4</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авописание парных звонких и глухих согласных звуков на конце слов. Продолжение.</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  Находить в словах букву парного согласного звука, написание которой надо проверять. Подбирать проверочное слово для обоснования написания проверяемой буквы. Сравнивать написание проверяемой буквы в проверяемом слове и этой же буквы в проверочном слове. Писать слова с парным согласным на конце слова, объяснять их правописание.</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5</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Шипящие согласные звуки. </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  Писать двусложные слова с парным по глухости- звонкости согласным звуком на конце слова, объяснять их написание.</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Определять тему и главную мысль, подбирать заголовок, выбирать и записывать предложения, которыми можно подписать рисунки. </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6</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Наши проекты: «Скороговорки»</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7</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Буквосочетания чк, чн, чт. </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Находить в словах сочетания чк, чн, чт.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блюдать над правописанием буквосочетаний чк,чн,чт;</w:t>
            </w:r>
          </w:p>
          <w:p>
            <w:pPr>
              <w:pStyle w:val="Normal"/>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 xml:space="preserve">запоминать правило написания этих буквосочетаний. Осмысливать содержание текста , наблюдать над эмоциональностью слов, через текст. Писать слова с сочетаниями чк, чн, чт.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нимать и сохранять учебную задачу урока.  Находить  в словах сочетания жи-ши, ча-ща, чу-щу . Соотносить произношение ударных гласных в сочетаниях жи-ши, ча-ща, чу-щу и их обозначение буквами. Применять правило при написании слов с данными буквосочетаниями. 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8</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уквосочетания чк, чн, чт. Продолжение.</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59</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уквосочетания жи-ши, ча-ща, чу-щу.</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0</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уквосочетания жи-ши, ча-ща, чу-щу</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1</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Контрольный диктант с грамматическим заданием по разделу «Звуки и буквы»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Находить  в словах буквосочетания жи-ши; соотносить произношение гласного звука в буквосочетаниях жи-ши с его обозначением на письме буквой и.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исать слова в соответствии с изученными правилами письм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осстанавливать деформированные строки в тексте. Оценивать результаты своей деятельности.</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2</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бота над ошибками, допущенными в диктанте.</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исать слова с сочетаниями ча-ща, чу- щу. </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3</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Заглавная буква в словах.</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Анализировать таблицу с целью поиска сведений об именах собственных. Писать имена собственные с заглавной буквы, объяснять их написание. </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4</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Наши проекты: «Сказочная страничка»</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онимать и сохранять учебную задачу урока. Понимать значение слов: имя, отчество, фамилия. Осознавать правила вежливого обращения к собеседнику. Составлять рассказ о своей малой родине по вопросам учителя. </w:t>
            </w:r>
          </w:p>
          <w:p>
            <w:pPr>
              <w:pStyle w:val="Normal"/>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рименять правила написания заглавной буквы. </w:t>
            </w:r>
          </w:p>
        </w:tc>
      </w:tr>
      <w:tr>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Повторение (1ч)</w:t>
            </w:r>
          </w:p>
        </w:tc>
      </w:tr>
      <w:tr>
        <w:trPr/>
        <w:tc>
          <w:tcPr>
            <w:tcW w:w="852"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bidi="en-US"/>
              </w:rPr>
              <w:t>165</w:t>
            </w:r>
          </w:p>
        </w:tc>
        <w:tc>
          <w:tcPr>
            <w:tcW w:w="141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340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bidi="en-US"/>
              </w:rPr>
            </w:pPr>
            <w:r>
              <w:rPr>
                <w:rFonts w:eastAsia="Times New Roman" w:cs="Times New Roman" w:ascii="Times New Roman" w:hAnsi="Times New Roman"/>
                <w:color w:val="000000"/>
                <w:sz w:val="24"/>
                <w:szCs w:val="20"/>
              </w:rPr>
              <w:t>Повторение и обобщение изученного.</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bl>
    <w:p>
      <w:pPr>
        <w:pStyle w:val="Normal"/>
        <w:rPr>
          <w:sz w:val="24"/>
          <w:szCs w:val="24"/>
        </w:rPr>
      </w:pPr>
      <w:r>
        <w:rPr>
          <w:sz w:val="24"/>
          <w:szCs w:val="24"/>
        </w:rPr>
      </w:r>
    </w:p>
    <w:p>
      <w:pPr>
        <w:pStyle w:val="Normal"/>
        <w:spacing w:before="0" w:after="200"/>
        <w:jc w:val="both"/>
        <w:rPr>
          <w:sz w:val="24"/>
          <w:szCs w:val="24"/>
        </w:rPr>
      </w:pPr>
      <w:r>
        <w:rPr>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4"/>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4"/>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4"/>
        <w:lang w:eastAsia="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4"/>
      <w:lang w:eastAsia="ru-RU"/>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4"/>
      <w:lang w:eastAsia="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4"/>
      <w:lang w:eastAsia="ru-RU"/>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15">
    <w:name w:val="Без интервала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Style17">
    <w:name w:val="Верхний колонтитул Знак"/>
    <w:basedOn w:val="1"/>
    <w:qFormat/>
    <w:rPr/>
  </w:style>
  <w:style w:type="character" w:styleId="Style18">
    <w:name w:val="Нижний колонтитул Знак"/>
    <w:basedOn w:val="1"/>
    <w:qForma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ind w:left="720" w:right="0" w:hanging="0"/>
    </w:pPr>
    <w:rPr>
      <w:rFonts w:eastAsia="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2:25:00Z</dcterms:created>
  <dc:creator>влада</dc:creator>
  <dc:description/>
  <cp:keywords/>
  <dc:language>en-US</dc:language>
  <cp:lastModifiedBy>RUSHANTER</cp:lastModifiedBy>
  <cp:lastPrinted>2020-09-14T15:46:00Z</cp:lastPrinted>
  <dcterms:modified xsi:type="dcterms:W3CDTF">2021-02-17T06:46:00Z</dcterms:modified>
  <cp:revision>9</cp:revision>
  <dc:subject/>
  <dc:title/>
</cp:coreProperties>
</file>